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en-US"/>
        </w:rPr>
        <w:t xml:space="preserve">   </w:t>
      </w:r>
      <w:r>
        <w:rPr/>
        <w:t xml:space="preserve">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я в статью 46 Уста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уници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Принимая во внимание результаты публичных слушаний (итоговый документ публичных слушаний от 27.10.2023г.), руководствуясь абзацем вторым части 2 статьи 47 </w:t>
      </w:r>
      <w:r>
        <w:rPr>
          <w:color w:val="000000"/>
        </w:rPr>
        <w:t xml:space="preserve">Федерального закона от 06.10.2003г. № 131-ФЗ «Об общих принципах организации местного самоуправления в Российской Федерации», статьями 23, 25, 34, 43, 68, 69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статью 46 Устава муниципального образования город Усть-Илимск следующее изменение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в абзаце втором части 11 слова «в периодическом печатном издании, распространяемом в муниципальном образовании» заменить словами «в газете «Усть-Илимск официальный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  А.И. Щекин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 xml:space="preserve">Лист согласования к проекту Решения ГД города Усть-Илимс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  <w:t xml:space="preserve">«О внесении изменения в статью 46 Устава муниципального образования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  <w:t>город Усть-Илимск»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2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начальника правового отдела  Администрации города Усть-Илимск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В. Тетеревская 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-1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8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мэра города по правовы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В. Стариков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 нормативный</w:t>
              <w:tab/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ные причин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ылка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 экз. – в дел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 официальный сайт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53:00Z</dcterms:created>
  <dc:creator>Черепанова Лилия Павловна</dc:creator>
  <dc:description/>
  <dc:language>en-US</dc:language>
  <cp:lastModifiedBy>Городская Дума города Усть-Илимска</cp:lastModifiedBy>
  <cp:lastPrinted>2023-11-16T16:52:00Z</cp:lastPrinted>
  <dcterms:modified xsi:type="dcterms:W3CDTF">2023-11-21T05:53:00Z</dcterms:modified>
  <cp:revision>2</cp:revision>
  <dc:subject/>
  <dc:title/>
</cp:coreProperties>
</file>