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ССИЙСКАЯ ФЕДЕРАЦИЯ                         ПРОЕКТ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РКУТСКАЯ ОБЛАСТЬ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 УСТЬ-ИЛИМСК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56197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ОРОДСКАЯ ДУМА ГОРОДА УСТЬ-ИЛИМСКА СЕДЬМОГО СОЗЫВА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ЕШЕНИЕ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____________ № ______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right="439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орядка создания и деятельности комиссии по установлению стажа муниципальной службы в муниципальном образовании город Усть-Илимск</w:t>
      </w:r>
    </w:p>
    <w:p>
      <w:pPr>
        <w:pStyle w:val="Normal"/>
        <w:autoSpaceDE w:val="false"/>
        <w:spacing w:lineRule="auto" w:line="24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ствуясь статьей 12 Закона Иркутской области от 15.10.2007г. № 88-оз «Об отдельных вопросах муниципальной службы в Иркутской области», статьями 23, 25, 34, 43 Устава муниципального образования город Усть-Илимск, пунктом 12 Порядка денежного содержания (оплаты труда) муниципальных служащих в муниципальном образовании город Усть-Илимск, утвержденного решением Городской Думы города Усть-Илимска от 13.02.2008г. № 71/407, Городская Дума, -</w:t>
      </w:r>
    </w:p>
    <w:p>
      <w:pPr>
        <w:pStyle w:val="Normal"/>
        <w:keepLines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tabs>
          <w:tab w:val="clear" w:pos="720"/>
          <w:tab w:val="left" w:pos="53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твердить Порядок создания и деятельности комиссии по установлению стажа муниципальной службы в муниципальном образовании город Усть-Илимск согласно прило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публиковать настоящее решение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газете «Усть-Илимск официальный», разместить в сетевом издании «UST-ILIMSK» (</w:t>
      </w:r>
      <w:hyperlink r:id="rId3">
        <w:r>
          <w:rPr>
            <w:rStyle w:val="InternetLink"/>
            <w:rFonts w:eastAsia="Calibri" w:cs="Times New Roman" w:ascii="Times New Roman" w:hAnsi="Times New Roman"/>
            <w:color w:val="990066"/>
            <w:sz w:val="24"/>
            <w:szCs w:val="24"/>
            <w:u w:val="single"/>
            <w:lang w:eastAsia="en-US"/>
          </w:rPr>
          <w:t>www.усть-илимскофициальный.рф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iCs/>
          <w:color w:val="000000"/>
          <w:sz w:val="23"/>
          <w:szCs w:val="23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iCs/>
          <w:color w:val="000000"/>
          <w:sz w:val="23"/>
          <w:szCs w:val="23"/>
        </w:rPr>
        <w:t>УТВЕРЖДЕН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решением Городской Думы </w:t>
      </w:r>
    </w:p>
    <w:p>
      <w:pPr>
        <w:pStyle w:val="Normal"/>
        <w:autoSpaceDE w:val="false"/>
        <w:spacing w:lineRule="auto" w:line="240" w:before="0" w:after="0"/>
        <w:ind w:firstLine="30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iCs/>
          <w:color w:val="000000"/>
          <w:sz w:val="23"/>
          <w:szCs w:val="23"/>
        </w:rPr>
        <w:t>города Усть-Илимска от _______ № ____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здания и деятельности комиссии по установлению стажа муниципальной службы в муниципальном образовании город Усть-Илимск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. Настоящий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я и деятельности комиссии по установлению стажа муниципальной службы в муниципальном образовании город Усть-Илимск (далее – Порядок, комиссия) </w:t>
      </w:r>
      <w:r>
        <w:rPr>
          <w:rFonts w:cs="Times New Roman" w:ascii="Times New Roman" w:hAnsi="Times New Roman"/>
          <w:color w:val="000000"/>
          <w:sz w:val="23"/>
          <w:szCs w:val="23"/>
        </w:rPr>
        <w:t>определяет порядок создания и деятельности комиссии по установлению стажа муниципальной службы в органах местного самоуправления муниципального образовании город Усть-Илимск (далее – органы местного самоуправ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2. Комиссия создается в целях рассмотрения вопросов, касающихся установления стажа муниципальной службы и (или) зачета в него иных периодов трудовой деятельности, в целях установления муниципальным служащим органов местного самоуправления ежемесячной надбавки к должностному окладу за выслугу лет на муниципальной службе, определения продолжительности ежегодного дополнительного оплачиваемого отпуска за выслугу лет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3. Комиссия в своей деятельности руководствуется Конституцией Российской Федерации, федеральными конституционными законами, федеральными законами и иными правовыми актами Российской Федерации, законами и иными правовыми актами Иркутской области, муниципальными правовыми актами органов местного самоуправления, настоящим Полож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 Для реализации целей, предусмотренных пунктом 2 настоящего Порядка, комиссия осуществляет следующие фун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) определяет в соответствии с законодательством возможность включения муниципальным служащим в стаж муниципальной службы иных периодов, в совокупности не более пяти лет, в должностях руководителей и специалистов на предприятиях, в учреждениях, и организациях, опыт и знания работы в которых необходимы для исполнения обязанностей по замещаемой долж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2) рассматривает и разрешает в порядке, не противоречащем действующему законодательству, спорные вопросы, связанные с исчислением и установлением стажа муниципальной службы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5. Комиссия имеет прав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) для определения стажа предложить муниципальному служащему представить дополнительные документы, а также иные сведения, необходимые для принятия комиссией реш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) запрашивать и получать информацию и материалы, необходимые для выполнения возложенных на комиссию функций в пределах ее компетен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6. Комиссия формируется в составе не менее 4 человек и состоит из председателя комиссии, заместителя председателя комиссии, секретаря и членов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7. Персональный состав комиссии утверждается правовым актом соответствующего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8. Общее руководство комиссией осуществляет председатель комиссии, а в случае его отсутствия -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9. На период рассмотрения вопроса об установлении стажа муниципальной службы и (или) зачета в него иных периодов трудовой деятельности муниципального служащего, являющегося членом комиссии, его членство в этой комиссии приостанавлива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0. Формой работы комиссии является заседание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1. Основанием для проведения заседания комиссии является поданное на имя руководителя органа местного самоуправления мотивированное заявление муниципального служащего о включении в стаж муниципальной службы иных периодов трудовой деятельности с приложением подтверждающих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12. Заседание комиссии проводится не позднее 20 рабочих дней с даты возникновения основания для проведения заседания комисси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3. Заседание комиссии считается правомочным, если на нем присутствует не менее 2/3 состава комиссии. Решения комиссии принимаются путем открытого голосования большинством голосов от установленной численност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. В случае принятия комиссией положительного решения стаж и (или) зачет в него иных периодов трудовой деятельности устанавливаются с даты регистрации заявления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оды, учитываемые при исчислении стажа муниципальной службы, устанавливаются в календарном исчислении и суммирую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15. Решение комиссии оформляется протоколом, который подписывается председательствующим и секретарем комисс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6. Секретарь комиссии уведомляет членов комиссии о месте и времени проведения заседания комиссии, ведет протоколы заседаний коми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седатель Городской Думы                                                                         А.П. Чихирьков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эр города                                                                                                             А.И. Ще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проекту муниципального правового 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 Наименование проекта муниципаль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решение Городской Думы города Усть-Илимска 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орядка создания и деятельности комиссии по установлению стажа муниципальной службы в муниципальном образовании город Усть-Илимс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снование принятия муниципального правового ак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12 Порядка денежного содержания (оплаты труда) муниципальных служащих в муниципальном образовании город Усть-Илимск, утвержденного решением Городской Думы города Усть-Илимска от 20.1.2023г. № 56/434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я 12 Закона Иркутской области от 15.10.2007г. № 88-оз «Об отдельных вопросах муниципальной службы в Иркутской области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овое обоснов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рядок принимается в целях обеспечения прав муниципальных служащих на равные и справедливые условия оплаты труда в органах местного самоуправления муниципального образования город Усть-Илимс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ринятие муниципального правового акта не требует дополнительного финансир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Принятие муниципального правового акта не требует внесения изменений в другие муниципальные правовые ак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Заместитель мэра города по правовым вопросам</w:t>
        <w:tab/>
        <w:tab/>
        <w:tab/>
        <w:tab/>
        <w:t xml:space="preserve"> Е.В. Ст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 xml:space="preserve">Исполнитель: , Е.А. Дмитриева, начальник отдела муницип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службы и кадрового учета Администрации города Усть-Илим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  <w:t>(39535)9817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4:34:00Z</dcterms:created>
  <dc:creator>Natalia_PO</dc:creator>
  <dc:description/>
  <dc:language>en-US</dc:language>
  <cp:lastModifiedBy>Городская Дума города Усть-Илимска</cp:lastModifiedBy>
  <cp:lastPrinted>2024-01-30T11:35:00Z</cp:lastPrinted>
  <dcterms:modified xsi:type="dcterms:W3CDTF">2024-02-14T04:34:00Z</dcterms:modified>
  <cp:revision>2</cp:revision>
  <dc:subject/>
  <dc:title/>
</cp:coreProperties>
</file>