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7"/>
        <w:gridCol w:w="365"/>
        <w:gridCol w:w="998"/>
        <w:gridCol w:w="6294"/>
      </w:tblGrid>
      <w:tr>
        <w:trPr>
          <w:trHeight w:val="2256" w:hRule="exact"/>
        </w:trPr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ab/>
            </w:r>
            <w:r>
              <w:rPr>
                <w:caps/>
              </w:rPr>
              <w:t xml:space="preserve">                     Российская Федерация              ПРОЕК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Группа 8" style="position:absolute;margin-left:0pt;margin-top:0pt;width:42.2pt;height:52.6pt" coordorigin="0,0" coordsize="844,1052">
                      <v:shape id="shape_0" ID="Freeform 3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ID="Freeform 4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5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ID="Freeform 6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ID="Freeform 7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ID="Freeform 8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1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2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3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4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5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16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ID="Freeform 17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caps/>
                <w:lang w:val="en-US" w:eastAsia="en-US"/>
              </w:rPr>
              <w:t xml:space="preserve">                                    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  <w:lang w:val="en-US"/>
              </w:rPr>
            </w:pPr>
            <w:r>
              <w:rPr>
                <w:b/>
                <w:caps/>
                <w:spacing w:val="60"/>
              </w:rPr>
              <w:t>решение</w:t>
            </w:r>
            <w:r>
              <w:rPr>
                <w:b/>
                <w:caps/>
                <w:spacing w:val="60"/>
                <w:sz w:val="40"/>
                <w:szCs w:val="28"/>
                <w:lang w:val="en-US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25" w:hRule="atLeast"/>
        </w:trPr>
        <w:tc>
          <w:tcPr>
            <w:tcW w:w="9570" w:type="dxa"/>
            <w:gridSpan w:val="5"/>
            <w:tcBorders/>
          </w:tcPr>
          <w:p>
            <w:pPr>
              <w:pStyle w:val="Style17"/>
              <w:spacing w:before="480" w:after="480"/>
              <w:ind w:left="0" w:right="5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Городской Думы                      города Усть-Илимска «О внесении изменений в Устав муниципального образования город Усть-Илимск</w:t>
            </w: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5.65pt;margin-top:22.7pt;width:226.75pt;height:2.8pt" coordorigin="113,454" coordsize="4535,56">
                      <v:group id="shape_0" alt="Group 19" style="position:absolute;left:113;top:454;width:56;height:56">
                        <v:line id="shape_0" from="113,454" to="169,454" ID="Line 2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ID="Line 21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alt="Group 22" style="position:absolute;left:4592;top:454;width:56;height:56">
                        <v:line id="shape_0" from="4592,454" to="4648,454" ID="Line 23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ID="Line 2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ями 17, 23, 25, 43, 68, 69 Устава муниципального образования город Усть-Илимск, Положением о публичных слушаниях в муниципальном образовании город Усть-Илимск, утвержденным решением Городской Думы города Усть-Илимска от 22.06.2016г. № 26/172, Городская Дума, -</w:t>
      </w:r>
    </w:p>
    <w:p>
      <w:pPr>
        <w:pStyle w:val="Normal"/>
        <w:tabs>
          <w:tab w:val="clear" w:pos="708"/>
          <w:tab w:val="left" w:pos="-2160" w:leader="none"/>
        </w:tabs>
        <w:ind w:firstLine="851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о инициативе Городской Думы города Усть-Илимска публичные слушания по проекту решения Городской Думы города Усть-Илимска «О внесении изменений в Устав муниципального образования город Усть-Илимск» (далее – проект решения) (приложение № 1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значить дату и время проведения публичных слушаний по проекту решения – </w:t>
      </w:r>
      <w:r>
        <w:rPr>
          <w:rFonts w:cs="Times New Roman" w:ascii="Times New Roman" w:hAnsi="Times New Roman"/>
          <w:color w:val="000000"/>
          <w:sz w:val="24"/>
          <w:szCs w:val="24"/>
        </w:rPr>
        <w:t>22 марта 2024</w:t>
      </w:r>
      <w:r>
        <w:rPr>
          <w:rFonts w:cs="Times New Roman" w:ascii="Times New Roman" w:hAnsi="Times New Roman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в 10 час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 мин., место проведения публичных слушаний – г. Усть-Илимск, ул. Героев Труда, 38, каб. 100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полагаемый состав участников публичных слушаний – депутаты Городской Думы города Усть-Илимска, мэр города, первый заместитель мэра города, заместители мэра города, руководители постоянно действующих исполнительных органов Администрации города Усть-Илимска, руководители отделов Администрации города Усть-Илимска и ее постоянно действующих исполнительных органов, граждане избирательного возраста, проживающие на территории города, представители средств массовой информации, иные заинтересованные лиц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становить для экспертов публичных слушаний срок подачи предложений и рекомендаций по проекту решения до </w:t>
      </w:r>
      <w:r>
        <w:rPr>
          <w:rFonts w:cs="Times New Roman" w:ascii="Times New Roman" w:hAnsi="Times New Roman"/>
          <w:color w:val="000000"/>
          <w:sz w:val="24"/>
          <w:szCs w:val="24"/>
        </w:rPr>
        <w:t>19 марта 2024</w:t>
      </w:r>
      <w:r>
        <w:rPr>
          <w:rFonts w:cs="Times New Roman" w:ascii="Times New Roman" w:hAnsi="Times New Roman"/>
          <w:sz w:val="24"/>
          <w:szCs w:val="24"/>
        </w:rPr>
        <w:t xml:space="preserve">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ределить состав оргкомитета по проведению публичных слушаний (далее – оргкомитет)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__________________________, депутат Городской Думы города Усть-Илимск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__________________________, депутат Городской Думы города Усть-Илимск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ванова А.А., консультант правового отдела Администрации города Усть-Илимск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Кострыгина К.В.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сультант правового отдела Администрации города Усть-Илимска; 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етеревская Л.В., заместитель начальника правового отдела Администрации города Усть-Илимс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значить председателем оргкомитета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седателю оргкомитета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о </w:t>
      </w:r>
      <w:r>
        <w:rPr>
          <w:rFonts w:cs="Times New Roman" w:ascii="Times New Roman" w:hAnsi="Times New Roman"/>
          <w:color w:val="000000"/>
          <w:sz w:val="24"/>
          <w:szCs w:val="24"/>
        </w:rPr>
        <w:t>28.02.2024г.</w:t>
      </w:r>
      <w:r>
        <w:rPr>
          <w:rFonts w:cs="Times New Roman" w:ascii="Times New Roman" w:hAnsi="Times New Roman"/>
          <w:sz w:val="24"/>
          <w:szCs w:val="24"/>
        </w:rPr>
        <w:t xml:space="preserve"> провести первое заседание оргкомитета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о </w:t>
      </w:r>
      <w:r>
        <w:rPr>
          <w:rFonts w:cs="Times New Roman" w:ascii="Times New Roman" w:hAnsi="Times New Roman"/>
          <w:color w:val="000000"/>
          <w:sz w:val="24"/>
          <w:szCs w:val="24"/>
        </w:rPr>
        <w:t>09.04.2024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 в Городскую Думу города Усть-Илимска отчет о работе оргкомитета, итогах проведения публичных слуша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твердить Порядок учета предложений по проекту решения Городской Думы города Усть-Илимска «О внесении изменения в Устав муниципального образования город Усть-Илимск» и участия граждан в его обсуждении (приложение № 2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публиковать настоящее решение в газете «Усть-Илимск официальный», разместить в сетевом издании «UST-ILIMSK» (www.усть-илимскофициальный.рф),  на официальных сайтах Городской Думы города Усть-Илимска,  Администрации города Усть-Илимс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оль за исполнением настоящего решения возложить на председателя Городской Думы города Усть-Илимс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Городской Думы                                                                     А.П. Чихирьков                      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к решению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ОЕКТ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 xml:space="preserve">Руководствуясь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01.05.2019г. № 87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) в части 1 статьи 3 слова «(далее – муниципальное образование, город Усть-Илимск, город)» исключить;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) часть 1 статьи 4 изложить в следующей редакции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«1. Наименование муниципального образования – городской округ город Усть-Илимск Иркутской области. Сокращенное наименование - муниципальное образование город Усть-Илимск. Сокращенное наименование может использоваться наравне с наименованием муниципального образования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.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нятия «городской округ», «город Усть-Илимск», «муниципальное образование», «город» далее по тексту настоящего Устава, а также в иных муниципальных правовых актах, используются в равной мере для обозначения муниципального образования город Усть-Илимск.»;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3) в статье 64:</w:t>
      </w:r>
    </w:p>
    <w:p>
      <w:pPr>
        <w:pStyle w:val="Normal"/>
        <w:autoSpaceDE w:val="false"/>
        <w:ind w:firstLine="567"/>
        <w:jc w:val="both"/>
        <w:rPr/>
      </w:pPr>
      <w:r>
        <w:rPr/>
        <w:t>часть 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/>
        <w:t>«2. Право осуществления муниципальных заимствований от имени муниципального образования принадлежит Администрации города.»;</w:t>
      </w:r>
    </w:p>
    <w:p>
      <w:pPr>
        <w:pStyle w:val="Normal"/>
        <w:autoSpaceDE w:val="false"/>
        <w:ind w:firstLine="567"/>
        <w:jc w:val="both"/>
        <w:rPr/>
      </w:pPr>
      <w:r>
        <w:rPr/>
        <w:t>дополнить частью 3 следующего содержания: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/>
        <w:t>«3. Муниципальные заимствования осуществляются в соответствии с требованиями Бюджетного кодекса Российской Федерации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3.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4.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Городской Думы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эр города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        А.П. Чихирьков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ab/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ТВЕРЖДЕН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/>
      </w:pPr>
      <w:r>
        <w:rPr>
          <w:sz w:val="18"/>
          <w:szCs w:val="18"/>
        </w:rPr>
        <w:t>решением Городской Думы города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  <w:t>Усть-Илимска от _________ № 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решения Городской Думы города 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/>
      </w:pPr>
      <w:r>
        <w:rPr>
          <w:b/>
        </w:rPr>
        <w:t>Усть-Илимска «О внесении изменений в Устав муниципального образования город Усть-Илимск» и участия граждан в его обсуждении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орядок учета предложений по проекту решения Городской Думы города Усть-Илимска «О внесении изменений в Устав муниципального образования город Усть-Илимск» и участия граждан в его обсуждении (далее – Порядок, проект решения) разработан в целях учета предложений по проекту решения и участия граждан в его обсуждении. 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по проекту решения </w:t>
      </w:r>
      <w:r>
        <w:rPr>
          <w:color w:val="000000"/>
        </w:rPr>
        <w:t>принимаются от граждан Российской Федерации, зарегистрированных по месту жительства</w:t>
      </w:r>
      <w:r>
        <w:rPr/>
        <w:t xml:space="preserve"> на территории муниципального образования город Усть-Илимск и обладающих избирательным правом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Предложения граждан по проекту решения должны соответствовать Конституции Российской Федерации, федеральному законодательству и законодательству Иркутской области. </w:t>
      </w:r>
    </w:p>
    <w:p>
      <w:pPr>
        <w:pStyle w:val="Style18"/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едложения граждан по проекту решения должны быть внесены с соблюдением сроков и формы, предусмотренных настоящим Поряд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</w:t>
      </w:r>
      <w:r>
        <w:rPr>
          <w:color w:val="000000"/>
        </w:rPr>
        <w:t>до 19 марта 2024 года.</w:t>
      </w:r>
      <w:r>
        <w:rPr/>
        <w:t xml:space="preserve"> Предложения граждан по проекту решения должны быть оформлены по форме согласно приложению к настоящему Порядку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 принимаются по адресу: г. Усть-Илимск, ул. Героев Труда, 38, каб. 307, 315 (понедельник – пятница с 09.00 до 12.30 и с 13.30 до 17.12), либо могут быть направлены по электронной почте: </w:t>
      </w:r>
      <w:hyperlink r:id="rId4">
        <w:r>
          <w:rPr>
            <w:rStyle w:val="InternetLink"/>
            <w:lang w:val="en-US"/>
          </w:rPr>
          <w:t>t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s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li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также через интернет приемную официального сайта Администрации города Усть-Илимска с темой обращения «Предложения в Устав муниципального образования» (телефон для справок: 98199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оступившие предложения граждан по проекту решения, за исключением предложений граждан по проекту решения, внесенных с нарушением сроков и формы, предусмотренных настоящим Порядком, </w:t>
      </w:r>
      <w:r>
        <w:rPr>
          <w:color w:val="000000"/>
        </w:rPr>
        <w:t>после окончания срока приема</w:t>
      </w:r>
      <w:r>
        <w:rPr/>
        <w:t xml:space="preserve"> предложений рассматриваются на заседании организационного комитета по проведению публичных слушаний (далее – оргкомитет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ложения граждан по проекту решения, внесенные с нарушением сроков и формы, предусмотренных настоящим Порядком, либо внесенные с нарушением требований, установленных абзацем третьим пункта 1 настоящего Порядка, по решению оргкомитета могут быть оставлены без рассмотрения, </w:t>
      </w:r>
      <w:r>
        <w:rPr>
          <w:color w:val="000000"/>
        </w:rPr>
        <w:t>о чем граждане уведомляются до начала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 итогам рассмотрения каждого предложения оргкомитет принимает решение рекомендовать Городской Думе города Усть-Илимска принять предложение либо отклонить его. Решение оформляется протоколом.</w:t>
      </w:r>
    </w:p>
    <w:p>
      <w:pPr>
        <w:pStyle w:val="Style18"/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проект итогового документа публичных слушаний включаются все поступившие предложения граждан по проекту решения, за исключением предложений, оставленных оргкомитетом в соответствии с пунктом 5 настоящего Порядка без рассмотрени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осле окончания публичных слушаний оргкомитет представляет Городской Думе города Усть-Илимска отчет о работе оргкомитета, итогах проведения публичных слуш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раждане, направившие предложения по проекту решения, вправе при рассмотрении проекта решения и принятии соответствующего муниципального правового акта участвовать в заседаниях Городской Думы города Усть-Илимска и постоянной комиссии Городской Думы города Усть-Илимска по Уставу, Регламенту, депутатской этике, информационной политике и связям с общественностью. Информацию о времени и месте проведения указанных заседаний можно получить по телефону 98230.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Председатель Городской Думы                                                           А.П. Чихирьков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учета предложений по проекту решения Городской Думы города Усть-Илимска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внесении изменений в Устав муниципального образования город Усть-Илимск»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  <w:t>и участия граждан в его обсуждении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right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 xml:space="preserve">Предложения по проекту решения Городской Думы города Усть-Илимска «О внесении изменений в Устав муниципального образования город 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</w:rPr>
      </w:pPr>
      <w:r>
        <w:rPr>
          <w:b/>
        </w:rPr>
        <w:t>Усть-Илимск»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997"/>
        <w:gridCol w:w="2669"/>
        <w:gridCol w:w="212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Текст Устава муниципального образования город Усть-Илимск, с указанием абзаца (подпункта), пункта, части, стать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едложение по изменению текста, указанного в графе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Обоснование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, дата рождения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>(адрес места жительства, телефоны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</w:t>
      </w:r>
    </w:p>
    <w:p>
      <w:pPr>
        <w:pStyle w:val="Style18"/>
        <w:tabs>
          <w:tab w:val="clear" w:pos="708"/>
          <w:tab w:val="left" w:pos="0" w:leader="none"/>
        </w:tabs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личная подпись и да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О проекте решения Городской Думы города Усть-Илимска «О внесении изменений в Устав муниципального образования город Усть-Илимск».</w:t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:</w:t>
      </w:r>
      <w:r>
        <w:rPr>
          <w:b/>
        </w:rPr>
        <w:t xml:space="preserve"> </w:t>
      </w:r>
      <w:r>
        <w:rPr/>
        <w:t>Городская Дума города Усть-Илимск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>
          <w:bCs/>
        </w:rPr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часть 3</w:t>
      </w:r>
      <w:r>
        <w:rPr>
          <w:b/>
        </w:rPr>
        <w:t xml:space="preserve"> </w:t>
      </w:r>
      <w:r>
        <w:rPr/>
        <w:t xml:space="preserve">статьи 28, статья 9.1 </w:t>
      </w:r>
      <w:r>
        <w:rPr>
          <w:bCs/>
        </w:rPr>
        <w:t>Федерального закона от 06.10.2003г № 131-ФЗ «Об общих принципах организации местного самоуправления в Российской Федерации».</w:t>
      </w:r>
    </w:p>
    <w:p>
      <w:pPr>
        <w:pStyle w:val="Normal"/>
        <w:ind w:lef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является газета «Усть-Илимск официальный». Имеется положительное заключение Управления Министерства юстиции по Иркутской области, межрайонной проку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, отмены отдельных правовых акт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.В. Тетеревска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ind w:left="35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tlv@ust-ilim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34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4-02-07T13:41:00Z</cp:lastPrinted>
  <dcterms:modified xsi:type="dcterms:W3CDTF">2024-02-14T04:34:00Z</dcterms:modified>
  <cp:revision>2</cp:revision>
  <dc:subject/>
  <dc:title/>
</cp:coreProperties>
</file>