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right="283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я в пункт 8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ожения о гарантиях и компенсациях для лиц, проживающих в местности, приравненной к районам Крайнего Севера, и работающих в муниципальных учреждениях, финансируемых из бюджета города Усть-Илимска, утвержденного решением Городской Думы города Усть-Илимска от 26.04.2017г. № 36/275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статьями 5, 313, 315, 317 Трудового кодекса Российской Федерации, </w:t>
      </w:r>
      <w:r>
        <w:rPr>
          <w:rFonts w:cs="Times New Roman" w:ascii="Times New Roman" w:hAnsi="Times New Roman"/>
          <w:color w:val="000000"/>
          <w:sz w:val="23"/>
          <w:szCs w:val="23"/>
        </w:rPr>
        <w:t>статьями 23, 25, 34, 43 Устава муниципального образования город Усть-Илимск, Городская Дума, -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А:</w:t>
      </w:r>
    </w:p>
    <w:p>
      <w:pPr>
        <w:pStyle w:val="Normal"/>
        <w:keepLines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color w:val="000000"/>
        </w:rPr>
        <w:t>Внести в пункт 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ожения о гарантиях и компенсациях для лиц, проживающих в местности, приравненной к районам Крайнего Севера, и работающих в муниципальных учреждениях, финансируемых из бюджета города Усть-Илимска, утвержденного решением Городской Думы города Усть-Илимска от 26.04.2017г. № 36/275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едующее измен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подпункте 2 слова «и впервые вступающим в трудовые отношения –»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публиковать настоящее реше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газете «Усть-Илимск официальный», разместить в сетевом издании «UST-ILIMSK» (</w:t>
      </w:r>
      <w:hyperlink r:id="rId3">
        <w:r>
          <w:rPr>
            <w:rStyle w:val="InternetLink"/>
            <w:rFonts w:eastAsia="Calibri" w:cs="Times New Roman" w:ascii="Times New Roman" w:hAnsi="Times New Roman"/>
            <w:color w:val="990066"/>
            <w:sz w:val="24"/>
            <w:szCs w:val="24"/>
            <w:u w:val="single"/>
            <w:lang w:eastAsia="en-US"/>
          </w:rPr>
          <w:t>www.усть-илимскофициальный.рф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>проекту муниципального правов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Наименование проекта муниципального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решение Городской Думы города Усть-Илимска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я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ожение о гарантиях и компенсациях для лиц, проживающих в местности, приравненной к районам Крайнего Севера, и работающих в муниципальных учреждениях, финансируемых из бюджета города Усть-Илимска, утвержденное решением Городской Думы города Усть-Илимска от 26.04.2017г. № 36/275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снование принятия муниципального правового акт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и 313, 315, 317 Трудового кодекса Российской Федерации (далее – ТК РФ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овое обоснование: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граждан, работающих в местностях с особыми климатическими условиями, в том числе в районах Крайнего Севера и приравненных к ним местностях, повышенная оплата труда обеспечивается, главным образом, путем установления соответствующих районных коэффициентов (коэффициентов) и надбавок (процентных надбавок). Органы местного самоуправления имеют право принимать нормативные правовые акты, содержащие нормы трудового права, в пределах своей компетенции в соответствии с настоящим Кодексом, другими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 (ст. 5 ТК РФ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равных прав на получ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центной надбавки за работу в местностях, приравненных к Крайнему Северу, </w:t>
      </w:r>
      <w:r>
        <w:rPr>
          <w:rFonts w:cs="Times New Roman" w:ascii="Times New Roman" w:hAnsi="Times New Roman"/>
          <w:sz w:val="24"/>
          <w:szCs w:val="24"/>
        </w:rPr>
        <w:t xml:space="preserve">для молодежи в возрасте до 35 лет, не имеющей при трудоустройстве в муниципальные учреждения необходимого трудового стажа, дающего права на получение надбавки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змере 50%, вне зависимости от заключения трудового договора впервые ц</w:t>
      </w:r>
      <w:r>
        <w:rPr>
          <w:rFonts w:cs="Times New Roman" w:ascii="Times New Roman" w:hAnsi="Times New Roman"/>
          <w:sz w:val="24"/>
          <w:szCs w:val="24"/>
        </w:rPr>
        <w:t>елесообразно внести изменения в РГД № 36/275 в части установления процентной надбавки в отношении молодежи в возрасте до 35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Источник финансирования: средства областного бюджета </w:t>
      </w:r>
      <w:r>
        <w:rPr>
          <w:rFonts w:cs="Times New Roman" w:ascii="Times New Roman" w:hAnsi="Times New Roman"/>
          <w:sz w:val="24"/>
          <w:szCs w:val="24"/>
        </w:rPr>
        <w:t>(в случае, если средства на выплату заработной платы, начисленной на заработную плату, поступают из областного бюджета)</w:t>
      </w:r>
      <w:r>
        <w:rPr>
          <w:rFonts w:cs="Times New Roman" w:ascii="Times New Roman" w:hAnsi="Times New Roman"/>
          <w:color w:val="000000"/>
          <w:sz w:val="23"/>
          <w:szCs w:val="23"/>
        </w:rPr>
        <w:t>, бюджета города</w:t>
      </w:r>
      <w:r>
        <w:rPr>
          <w:rFonts w:cs="Times New Roman" w:ascii="Times New Roman" w:hAnsi="Times New Roman"/>
          <w:sz w:val="24"/>
          <w:szCs w:val="24"/>
        </w:rPr>
        <w:t xml:space="preserve"> (в случае, когда заработная плата, начисления на нее финансируются за счет средств бюджета город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нятие муниципального правового акта потребует дополнительного финансирования за счет средств областного и средств бюджета города Усть-Илимск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ятие муниципального правового акта не требует внесения изменений в другие муниципальные правовые ак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Заместитель мэра города по правовым вопросам</w:t>
        <w:tab/>
        <w:tab/>
        <w:tab/>
        <w:tab/>
        <w:t>Е.В. Стариков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Исполнитель:  Е.А. Дмитриева, начальник отдела муницип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>службы и кадрового учета Администрации города Усть-Илим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>(39535)9817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4:35:00Z</dcterms:created>
  <dc:creator>Natalia_PO</dc:creator>
  <dc:description/>
  <dc:language>en-US</dc:language>
  <cp:lastModifiedBy>Городская Дума города Усть-Илимска</cp:lastModifiedBy>
  <cp:lastPrinted>2023-06-13T11:54:00Z</cp:lastPrinted>
  <dcterms:modified xsi:type="dcterms:W3CDTF">2024-02-14T04:35:00Z</dcterms:modified>
  <cp:revision>2</cp:revision>
  <dc:subject/>
  <dc:title/>
</cp:coreProperties>
</file>