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</w:t>
      </w:r>
      <w:r>
        <w:rPr>
          <w:rFonts w:cs="Times New Roman" w:ascii="Times New Roman" w:hAnsi="Times New Roman"/>
          <w:sz w:val="24"/>
          <w:szCs w:val="24"/>
        </w:rPr>
        <w:t xml:space="preserve">ий в Порядок денежного содержания (оплаты труда)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муниципальн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овании город Усть-Илимск, утвержденный решением Городской Думы города Усть-Илимска от 13.02.2008г. № 71/407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статьей 22 Федерального закона от 02.03.2007г. № 25-ФЗ «О муниципальной службе в Российской Федерации», статьями 10, 13 З</w:t>
      </w:r>
      <w:r>
        <w:rPr>
          <w:rFonts w:cs="Times New Roman" w:ascii="Times New Roman" w:hAnsi="Times New Roman"/>
          <w:sz w:val="24"/>
          <w:szCs w:val="24"/>
        </w:rPr>
        <w:t xml:space="preserve">акона Иркутской области от 15.10.2007г. № 88-оз «Об отдельных вопросах муниципальной службы в Иркутской области»,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ями 23, 25, 34, 43, 51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</w:rPr>
        <w:t>Внест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ок денежного содержания (оплаты труда) муниципальных служащ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муниципальном образовании город Усть-Илимск, утвержденный решением Городск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Думы города Усть-Илимска от 13.02.2008г. № 71/407,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 подпункте 6 пункта 38 слова «по старости» исключить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в пункте 3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е 1 слова «двух размеров минимальной заработной платы в Иркутской области» заменить словами «двукратного минимального размера оплаты труда, установленного федеральным законом (далее – минимальный размер оплаты труда) один раз в течение календарного года»;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подпунктах 2, 3 слова «размеров минимальной заработной платы в Иркутской области» заменить словами «минимальных размеров оплаты труда»;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подпункте 6 слова «по старости в размере десяти размеров минимальной заработной платы в Иркутской области» заменить словами «в размере одного минимального размера оплаты труд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пункте 42 слова «размеров минимальной заработной платы в Иркутской области» заменить словами «минимальных размеров оплаты труд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пункте 44 слова «размере минимальной заработной платы в Иркутской области» заменить словами «минимальном размере оплаты труд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дополнить раздело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едующей редакции: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X.I 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диновременное поощрение в связи с </w:t>
      </w:r>
      <w:r>
        <w:rPr>
          <w:rFonts w:cs="Times New Roman" w:ascii="Times New Roman" w:hAnsi="Times New Roman"/>
          <w:b/>
          <w:bCs/>
          <w:sz w:val="24"/>
          <w:szCs w:val="24"/>
        </w:rPr>
        <w:t>выходом на пенсию за выслугу ле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51.1. Единовременное поощрение </w:t>
      </w:r>
      <w:r>
        <w:rPr>
          <w:rFonts w:cs="Times New Roman" w:ascii="Times New Roman" w:hAnsi="Times New Roman"/>
        </w:rPr>
        <w:t>в связи с выходом на пенсию за выслугу лет (далее – единовременное поощрение) является поощрительной выплатой за безупречную и эффективную муниципальную службу, выплачивается муниципальным служащим</w:t>
      </w:r>
      <w:r>
        <w:rPr>
          <w:rFonts w:cs="Times New Roman" w:ascii="Times New Roman" w:hAnsi="Times New Roman"/>
          <w:sz w:val="23"/>
          <w:szCs w:val="23"/>
        </w:rPr>
        <w:t>, расторгнувшим трудовой договор в связи с выходом на пенсию, при наличии</w:t>
      </w:r>
      <w:r>
        <w:rPr>
          <w:rFonts w:cs="Times New Roman" w:ascii="Times New Roman" w:hAnsi="Times New Roman"/>
          <w:sz w:val="24"/>
          <w:szCs w:val="24"/>
        </w:rPr>
        <w:t xml:space="preserve"> стажа муниципальной службы (работы), необходимого для назначения пенсии за выслугу лет в соответствии со статьей 7 Федерального закона от 15.12.2001г. № 166-ФЗ «О государственном пенсионном обеспечении в Российской Федерации», с Законом Иркутской области от 04.04.2008г. № 3-оз «О перечне должностей, периоды службы (работы) в которых включаются в стаж государственной гражданской и муниципальной службы Иркутской области для назначения пенсии за выслугу лет государственным гражданским и муниципальным служащим Иркутской област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2. Размер единовременного поощрения определяется исходя из стажа муниципальной службы </w:t>
      </w:r>
      <w:r>
        <w:rPr>
          <w:rFonts w:cs="Times New Roman" w:ascii="Times New Roman" w:hAnsi="Times New Roman"/>
          <w:sz w:val="23"/>
          <w:szCs w:val="23"/>
        </w:rPr>
        <w:t>в органах местного самоуправления муниципального образования город Усть-Илимс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до 5 лет – один минимальный размер оплаты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5 до 10 лет – пять минимальных размеров оплаты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свыше 10 лет – десять минимальных размеров оплаты тру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3. Единовременное поощрение выплачивается по решению нанимателя (работодателя) на основании правового акта соответствующего орг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4. Единовременное поощрение выплачивается </w:t>
      </w:r>
      <w:r>
        <w:rPr>
          <w:rFonts w:cs="Times New Roman" w:ascii="Times New Roman" w:hAnsi="Times New Roman"/>
          <w:sz w:val="23"/>
          <w:szCs w:val="23"/>
        </w:rPr>
        <w:t>с учетом установленных районного коэффициента к заработной плате и процентной надбавки за работу (стаж работы) в местности, приравненной к районам Крайнего Севе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5.</w:t>
      </w:r>
      <w:r>
        <w:rPr>
          <w:rFonts w:cs="Times New Roman" w:ascii="Times New Roman" w:hAnsi="Times New Roman"/>
          <w:sz w:val="23"/>
          <w:szCs w:val="23"/>
        </w:rPr>
        <w:t xml:space="preserve"> Единовременное поощрение выплачивается в пределах фонда оплаты труда муниципальных служащих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ешение </w:t>
      </w:r>
      <w:r>
        <w:rPr>
          <w:rFonts w:eastAsia="Calibri;Times New Roman" w:cs="Times New Roman" w:ascii="Times New Roman" w:hAnsi="Times New Roman"/>
          <w:sz w:val="24"/>
          <w:szCs w:val="24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;Times New Roman" w:cs="Times New Roman" w:ascii="Times New Roman" w:hAnsi="Times New Roman"/>
            <w:sz w:val="24"/>
            <w:szCs w:val="24"/>
            <w:u w:val="single"/>
            <w:lang w:eastAsia="en-US"/>
          </w:rPr>
          <w:t>www.усть-илимскофициальный.рф</w:t>
        </w:r>
      </w:hyperlink>
      <w:r>
        <w:rPr>
          <w:rFonts w:eastAsia="Calibri;Times New Roman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;Times New Roman" w:cs="Times New Roman"/>
          <w:b/>
          <w:b/>
          <w:sz w:val="24"/>
          <w:szCs w:val="24"/>
          <w:lang w:eastAsia="en-US"/>
        </w:rPr>
      </w:pPr>
      <w:r>
        <w:rPr>
          <w:rFonts w:eastAsia="Calibri;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Решения Городской Думы города Усть-Илимска </w:t>
      </w:r>
      <w:r>
        <w:rPr>
          <w:rFonts w:cs="Times New Roman" w:ascii="Times New Roman" w:hAnsi="Times New Roman"/>
          <w:color w:val="000000"/>
          <w:sz w:val="24"/>
          <w:szCs w:val="24"/>
        </w:rPr>
        <w:t>«О внесении изменен</w:t>
      </w:r>
      <w:r>
        <w:rPr>
          <w:rFonts w:cs="Times New Roman" w:ascii="Times New Roman" w:hAnsi="Times New Roman"/>
          <w:sz w:val="24"/>
          <w:szCs w:val="24"/>
        </w:rPr>
        <w:t xml:space="preserve">ий в Порядок денежного содержания (оплаты труда)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муниципальн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овании город Усть-Илимск, утвержденный решением Городской Думы города Усть-Илимска от 13.02.2008г. № 71/407»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)</w:t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й службы и кадрового учета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Дмитри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1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В. Стариков</w:t>
            </w:r>
          </w:p>
        </w:tc>
      </w:tr>
      <w:tr>
        <w:trPr>
          <w:trHeight w:val="317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ценообразования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и труда</w:t>
        <w:tab/>
        <w:tab/>
        <w:tab/>
        <w:tab/>
        <w:tab/>
        <w:tab/>
        <w:tab/>
        <w:tab/>
        <w:t>Л.Ф. Медведе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митета финансов </w:t>
        <w:tab/>
        <w:tab/>
        <w:tab/>
        <w:tab/>
        <w:tab/>
        <w:tab/>
        <w:t>О.Ф. Шадри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693"/>
        <w:gridCol w:w="2517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финансов- начальник юридического отдел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С. Скоблова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нормативный</w:t>
              <w:tab/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е пр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ылка:  3 экз. – в дел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экз. – исполнителю, КРК, ГД, Комит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Газета, сай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именование проекта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решение Городской Думы города Усть-Илимска «</w:t>
      </w: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</w:t>
      </w:r>
      <w:r>
        <w:rPr>
          <w:rFonts w:cs="Times New Roman" w:ascii="Times New Roman" w:hAnsi="Times New Roman"/>
          <w:sz w:val="24"/>
          <w:szCs w:val="24"/>
        </w:rPr>
        <w:t xml:space="preserve">ий в Порядок денежного содержания (оплаты труда)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муниципальн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овании город Усть-Илимск, утвержденный решением Городской Думы города Усть-Илимска от 13.02.2008г. № 71/407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ание принятия муниципального правового акт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22 Федерального закона от 02.03.2007г. № 25-ФЗ «О муниципальной службе в Российской Федерации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и 10, 13 З</w:t>
      </w:r>
      <w:r>
        <w:rPr>
          <w:rFonts w:cs="Times New Roman" w:ascii="Times New Roman" w:hAnsi="Times New Roman"/>
          <w:sz w:val="24"/>
          <w:szCs w:val="24"/>
        </w:rPr>
        <w:t>акона Иркутской области от 15.10.2007г. № 88-оз «Об отдельных вопросах муниципальной службы в Иркутской област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вое обоснование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иложении к решени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 соответствии со статьей 13 З</w:t>
      </w:r>
      <w:r>
        <w:rPr>
          <w:rFonts w:cs="Times New Roman" w:ascii="Times New Roman" w:hAnsi="Times New Roman"/>
          <w:sz w:val="24"/>
          <w:szCs w:val="24"/>
        </w:rPr>
        <w:t>акона Иркутской области от 15.10.2007г. № 88-оз «Об отдельных вопросах муниципальной службы в Иркутской области» вносятся изменения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 2, устанавливающий перечень выплат муниципальным служащим. Пункт 2 дополняется еще одним видом выплаты – единовременной поощрительной выплатой в связи с выходом на пенсию. Условия, размер и порядок этой выплаты определяются раздело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Единовременное поощрение в связи с выходом на пенсию за выслугу лет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 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териальная помощь» вносятся изменения, уточняющие условия предоставления материальной помощи муниципальным служащим муниципального образования город Усть-Илимск, в ча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формулировки, связывающий выплату материальной помощи с размером минимальной заработной платы в Иркутской области, на формулировку, связывающую размер выплаты материальной помощи с минимальным размером оплаты труда, установленным федеральным зако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ения категории муниципальных служащих – получателей материальной помощи, увольняемых в связи с выходом на пенсию (исключается формулировка «по старости») и уменьшения размера материальной помощи (вместо 10 МРОТ устанавливается 1 МРОТ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ие муниципального правового акта не потребует дополнительного финансирования за счет средств областного бюджета и средств бюджета города Усть-Илимска. Выплаты предусматриваются в пределах фонда оплаты тру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муниципального правового акта не требует внесения изменений в другие муниципальные правовые ак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аместитель мэра города по правовым вопросам</w:t>
        <w:tab/>
        <w:tab/>
        <w:tab/>
        <w:tab/>
        <w:t>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Исполнитель:,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службы и кадрового учета Администрации города Усть-Илимска  (39535)9817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;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2:38:00Z</dcterms:created>
  <dc:creator>Natalia_PO</dc:creator>
  <dc:description/>
  <cp:keywords/>
  <dc:language>en-US</dc:language>
  <cp:lastModifiedBy>Городская Дума города Усть-Илимска</cp:lastModifiedBy>
  <cp:lastPrinted>2024-08-21T10:09:00Z</cp:lastPrinted>
  <dcterms:modified xsi:type="dcterms:W3CDTF">2024-08-21T06:35:00Z</dcterms:modified>
  <cp:revision>77</cp:revision>
  <dc:subject/>
  <dc:title/>
</cp:coreProperties>
</file>