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3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5102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внесении изменений в решение Городской Думы города Усть-Илимска от 30.11.2023г. № 55/430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Руководствуясь статьей 13 Федерального закона от 21.12.2001г. № 178-ФЗ «О приватизации государственного и муниципального имущества», статьей 3 Федерального закона от 27.12.2019г. № 485-ФЗ «О внесении изменений в Федеральный закон «О государственных и муниципальных унитарных предприятиях», статьями 23, 25, 43 Устава муниципального образования город Усть-Илимск, </w:t>
      </w:r>
      <w:r>
        <w:rPr>
          <w:rFonts w:eastAsia="Times New Roman" w:cs="Times New Roman"/>
          <w:lang w:val="ru-RU" w:eastAsia="ru-RU" w:bidi="ar-SA"/>
        </w:rPr>
        <w:t>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Городская Дума, –</w:t>
      </w:r>
    </w:p>
    <w:p>
      <w:pPr>
        <w:pStyle w:val="Normal"/>
        <w:keepLines/>
        <w:widowControl/>
        <w:suppressAutoHyphens w:val="false"/>
        <w:autoSpaceDE w:val="false"/>
        <w:ind w:firstLine="720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 xml:space="preserve">решение Городской Думы города Усть-Илимска от 30.11.2023г. № 55/430 «Об утверждении </w:t>
      </w:r>
      <w:r>
        <w:rPr>
          <w:rFonts w:eastAsia="Times New Roman" w:cs="Times New Roman"/>
          <w:lang w:val="ru-RU" w:eastAsia="ru-RU" w:bidi="ar-SA"/>
        </w:rPr>
        <w:t>Прогнозного плана (программы) приватизации муниципального имущества на 2024 год и плановый период 2025 и 2026 годов» (далее – решение, Прогнозный план) следующие изменен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lang w:val="ru-RU"/>
        </w:rPr>
        <w:t>1) включить в Прогнозный план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ежилое помещение, расположенное по адресу: Иркутская область, г. Усть-Илимск, ул. Ленина, д. 20 А, н.п. 200, кадастровый номер 38:32:010302:1548, общей площадью 990,2 кв.м., со сроком приватизации </w:t>
      </w:r>
      <w:r>
        <w:rPr/>
        <w:t>II</w:t>
      </w:r>
      <w:r>
        <w:rPr>
          <w:lang w:val="ru-RU"/>
        </w:rPr>
        <w:t>-IV квартал 2024 год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ежилое здание, расположенное по адресу: Иркутская область, г. Усть-Илимск, ул. Наймушина, д. 11, кадастровый номер 38:32:010302:9604, общей площадью 945,6 кв.м., со сроком приватизации II-IV квартал 2024 год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мущественный комплекс МУП «Усть-Илимская типография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) приложение к решению изложить в редакции согласно приложению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Администрации города Усть-Илимска, Городской Думы города Усть-Илимска.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autoSpaceDE w:val="false"/>
        <w:ind w:left="5245" w:hanging="0"/>
        <w:jc w:val="right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Приложение </w:t>
      </w:r>
    </w:p>
    <w:p>
      <w:pPr>
        <w:pStyle w:val="Normal"/>
        <w:autoSpaceDE w:val="false"/>
        <w:ind w:left="5245" w:hanging="0"/>
        <w:jc w:val="right"/>
        <w:rPr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УТВЕРЖДЕН</w:t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rFonts w:eastAsia="Times New Roman" w:cs="Times New Roman"/>
          <w:iCs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>решением Городской Думы города</w:t>
        <w:br/>
        <w:t>Усть-Илимска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Cs/>
          <w:sz w:val="20"/>
          <w:szCs w:val="20"/>
          <w:lang w:val="ru-RU" w:eastAsia="ru-RU" w:bidi="ar-SA"/>
        </w:rPr>
        <w:t>30.11.2023г. № 55/430,</w:t>
      </w:r>
    </w:p>
    <w:p>
      <w:pPr>
        <w:pStyle w:val="Normal"/>
        <w:autoSpaceDE w:val="false"/>
        <w:ind w:left="4140" w:firstLine="1105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в редакции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>решения Городской Думы города Усть-Илимска</w:t>
      </w:r>
      <w:r>
        <w:rPr>
          <w:iCs/>
          <w:sz w:val="20"/>
          <w:szCs w:val="20"/>
          <w:lang w:val="ru-RU"/>
        </w:rPr>
        <w:t xml:space="preserve"> от </w:t>
      </w:r>
      <w:r>
        <w:rPr>
          <w:iCs/>
          <w:color w:val="FF0000"/>
          <w:sz w:val="20"/>
          <w:szCs w:val="20"/>
          <w:lang w:val="ru-RU"/>
        </w:rPr>
        <w:t>00.00.2024</w:t>
      </w:r>
      <w:r>
        <w:rPr>
          <w:iCs/>
          <w:sz w:val="20"/>
          <w:szCs w:val="20"/>
          <w:lang w:val="ru-RU"/>
        </w:rPr>
        <w:t xml:space="preserve">г. № </w:t>
      </w:r>
      <w:r>
        <w:rPr>
          <w:iCs/>
          <w:color w:val="FF0000"/>
          <w:sz w:val="20"/>
          <w:szCs w:val="20"/>
          <w:lang w:val="ru-RU"/>
        </w:rPr>
        <w:t>00/00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огнозный план (программа) приватизации муниципального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lang w:val="ru-RU" w:eastAsia="ru-RU" w:bidi="ar-SA"/>
        </w:rPr>
        <w:t xml:space="preserve">имущества на 2024 год и плановый период 2025 и 2026 годов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 xml:space="preserve">Раздел 1. Перечень имущества, составляющего казну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>муниципального образования город Усть-Илимск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  <w:t>Таблица 1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/>
          <w:b/>
          <w:bCs/>
          <w:i/>
          <w:i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sz w:val="22"/>
          <w:szCs w:val="22"/>
          <w:lang w:val="ru-RU" w:eastAsia="ru-RU" w:bidi="ar-SA"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1"/>
        <w:gridCol w:w="6720"/>
        <w:gridCol w:w="12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п/п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Наименование имущества, назначение, кадастровый номер (для недвижимого имущества), площадь (протяженность), адрес (местонахожд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Срок приватизац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4" w:hanging="34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Нежилое помещение,</w:t>
            </w:r>
            <w:r>
              <w:rPr>
                <w:lang w:val="ru-RU"/>
              </w:rPr>
              <w:t xml:space="preserve"> кадастровый номер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38:32:010302:1548, общей площадью 990,2 кв. м, расположенное по адресу: Иркутская область, г.Усть-Илимск, ул. Ленина, д. 20 А, н.п. 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ru-RU" w:bidi="ar-SA"/>
              </w:rPr>
              <w:t>I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V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вартал 2024г.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4" w:hanging="34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lang w:val="ru-RU"/>
              </w:rPr>
              <w:t>Нежилое здание, кадастровый номер 38:32:010302:9604, общей площадью 945,6 кв. м, расположенное по адресу: Иркутская область, г. Усть-Илимск, ул. Наймушина, д. 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ru-RU" w:bidi="ar-SA"/>
              </w:rPr>
              <w:t>I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V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вартал 2024г.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Примечание: Прогноз поступления денежных средств от приватизации муниципального имущества </w:t>
      </w:r>
      <w:r>
        <w:rPr>
          <w:rFonts w:eastAsia="Times New Roman" w:cs="Times New Roman"/>
          <w:lang w:val="ru-RU" w:eastAsia="ru-RU" w:bidi="ar-SA"/>
        </w:rPr>
        <w:t xml:space="preserve">в бюджет муниципального образования город Усть-Илимск </w:t>
      </w:r>
      <w:r>
        <w:rPr>
          <w:lang w:val="ru-RU"/>
        </w:rPr>
        <w:t xml:space="preserve">в 2024 году ожидаются в размере 11 млн. рублей. </w:t>
      </w:r>
    </w:p>
    <w:p>
      <w:pPr>
        <w:pStyle w:val="Normal"/>
        <w:keepLines/>
        <w:widowControl/>
        <w:suppressAutoHyphens w:val="false"/>
        <w:autoSpaceDE w:val="false"/>
        <w:ind w:firstLine="300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</w:r>
    </w:p>
    <w:p>
      <w:pPr>
        <w:pStyle w:val="Normal"/>
        <w:keepLines/>
        <w:widowControl/>
        <w:tabs>
          <w:tab w:val="clear" w:pos="708"/>
          <w:tab w:val="left" w:pos="426" w:leader="none"/>
        </w:tabs>
        <w:suppressAutoHyphens w:val="false"/>
        <w:autoSpaceDE w:val="false"/>
        <w:ind w:firstLine="300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  <w:t xml:space="preserve">Раздел 2. </w:t>
      </w:r>
      <w:r>
        <w:rPr>
          <w:rFonts w:eastAsia="Times New Roman" w:cs="Times New Roman"/>
          <w:bCs/>
          <w:lang w:val="ru-RU" w:eastAsia="ru-RU" w:bidi="ar-SA"/>
        </w:rPr>
        <w:t xml:space="preserve">Имущественный комплекс муниципального унитарного предприятия, планируемый к приватизации, путем преобразования в хозяйственное общество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  <w:t>Таблица 2</w:t>
      </w:r>
    </w:p>
    <w:p>
      <w:pPr>
        <w:pStyle w:val="Normal"/>
        <w:widowControl/>
        <w:suppressAutoHyphens w:val="false"/>
        <w:autoSpaceDE w:val="false"/>
        <w:ind w:firstLine="720"/>
        <w:jc w:val="right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09"/>
        <w:gridCol w:w="47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муниципального унитарного предприятия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сто нахождения муниципального унитарного предприятия 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«Муниципальное унитарное предприятие «Усть-Илимская типография» муниципального образования город Усть-Илимск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66671, Иркутская область, г. Усть-Илимск, ул. Юбилейная, д. 8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3:32:00Z</dcterms:created>
  <dc:creator>User</dc:creator>
  <dc:description/>
  <cp:keywords/>
  <dc:language>en-US</dc:language>
  <cp:lastModifiedBy>Бабак Анна Ивановна</cp:lastModifiedBy>
  <cp:lastPrinted>2024-01-30T16:12:00Z</cp:lastPrinted>
  <dcterms:modified xsi:type="dcterms:W3CDTF">2024-05-17T03:25:00Z</dcterms:modified>
  <cp:revision>9</cp:revision>
  <dc:subject/>
  <dc:title>РОССИЙСКАЯ ФЕДЕРАЦИЯ                        ПРОЕКТ</dc:title>
</cp:coreProperties>
</file>