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Городской Думы города Усть-Илимска «О внесении изменений в решение Городской Думы города Усть-Илимска от 20.12.2023г. № 56/43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4 год и плановый период 2025 и 2026 годов утверждён решением Городской Думы города Усть-Илимска от 20.12.2023г. № 56/433</w:t>
      </w:r>
      <w:r>
        <w:rPr>
          <w:b/>
        </w:rPr>
        <w:t xml:space="preserve"> </w:t>
      </w:r>
      <w:r>
        <w:rPr/>
        <w:t>«О бюджете города на 2024 год и плановый период 2025 и 2026 годов».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меньшения налоговых и неналоговым доходов, увеличения безвозмездных поступлений за 2024 год;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24 год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Изменение доходной части бюджета города на 2024 год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9"/>
        <w:jc w:val="both"/>
        <w:rPr>
          <w:bCs/>
        </w:rPr>
      </w:pPr>
      <w:r>
        <w:rPr/>
        <w:t>Проектом решения Городской Думы предлагается увеличить доходы бюджета города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4 272 078, 41</w:t>
      </w:r>
      <w:r>
        <w:rPr>
          <w:b/>
          <w:bCs/>
        </w:rPr>
        <w:t xml:space="preserve"> </w:t>
      </w:r>
      <w:r>
        <w:rPr>
          <w:bCs/>
        </w:rPr>
        <w:t xml:space="preserve">рубля </w:t>
      </w:r>
      <w:r>
        <w:rPr/>
        <w:t xml:space="preserve">и утвердить в сумме </w:t>
      </w:r>
      <w:r>
        <w:rPr>
          <w:b/>
        </w:rPr>
        <w:t>4 644 146 075,44</w:t>
      </w:r>
      <w:r>
        <w:rPr>
          <w:b/>
          <w:bCs/>
        </w:rPr>
        <w:t xml:space="preserve"> </w:t>
      </w:r>
      <w:r>
        <w:rPr>
          <w:bCs/>
        </w:rPr>
        <w:t>рубле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логовые и неналоговые доходы предлагается уменьшить на </w:t>
      </w:r>
      <w:r>
        <w:rPr>
          <w:b/>
          <w:bCs/>
        </w:rPr>
        <w:t>71 603 776,83</w:t>
      </w:r>
      <w:r>
        <w:rPr>
          <w:bCs/>
        </w:rPr>
        <w:t xml:space="preserve"> рублей и утвердить в сумме </w:t>
      </w:r>
      <w:r>
        <w:rPr>
          <w:b/>
          <w:bCs/>
        </w:rPr>
        <w:t>1 355 057 886,17</w:t>
      </w:r>
      <w:r>
        <w:rPr>
          <w:bCs/>
        </w:rPr>
        <w:t xml:space="preserve"> рублей, в том числе: </w:t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13"/>
        <w:gridCol w:w="1466"/>
        <w:gridCol w:w="3816"/>
      </w:tblGrid>
      <w:tr>
        <w:trPr>
          <w:tblHeader w:val="true"/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бюджет города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1 603 776,83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 724 900,0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письма Межрайонной ИФНС России № 23 по Иркутской области от 06.03.2024 (частично) 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575 100,0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Межрайонной ИФНС России № 23 по Иркутской области от 06.03.2024 (частично)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058,27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и поступившего дохода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300 000,0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письма Межрайонной ИФНС России № 23 по Иркутской области от 06.03.2024 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Межрайонной ИФНС России № 23 по Иркутской области от 06.03.202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9 700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письма Межрайонной ИФНС России № 23 по Иркутской области от 06.03.2024 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письма Межрайонной ИФНС России № 23 по Иркутской области от 06.03.2024 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700 000 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Межрайонной ИФНС России № 23 по Иркутской области от 06.03.202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 от 15.04.2024г. № 01-15/126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 от 15.04.2024г. № 01-15/126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5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 от 15.04.2024г. № 01-15/126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 566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и поступившей платы за публичный сервитут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размещение объектов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 от 15.04.2024г. № 01-15/126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806,5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и поступившего дохода и на основании письма Комитета по управлению муниципальным имуществом Администрации города Усть-Илимска от 15.04.2024г. № 01-15/126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и поступившего дохода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1 973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 от 15.04.2024г. № 01-15/126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 от 15.04.2024г. № 01-15/126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9 109,59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и поступивших штрафов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 (штрафы за пользование денежными средствам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 от 15.04.2024г. № 01-15/126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еосновательное обогащение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 от 15.04.2024г. № 01-15/1261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0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Межрайонной ИФНС России № 23 по Иркутской области от 06.03.202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296,9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и поступивших штраф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езвозмездные поступления предлагается увеличить на </w:t>
      </w:r>
      <w:r>
        <w:rPr>
          <w:b/>
        </w:rPr>
        <w:t>75 875 855,24</w:t>
      </w:r>
      <w:r>
        <w:rPr>
          <w:b/>
          <w:bCs/>
        </w:rPr>
        <w:t xml:space="preserve"> </w:t>
      </w:r>
      <w:r>
        <w:rPr/>
        <w:t xml:space="preserve">рублей и утвердить в сумме </w:t>
      </w:r>
      <w:r>
        <w:rPr>
          <w:b/>
        </w:rPr>
        <w:t>3 289 088 189</w:t>
      </w:r>
      <w:r>
        <w:rPr>
          <w:b/>
          <w:bCs/>
        </w:rPr>
        <w:t xml:space="preserve">,27 </w:t>
      </w:r>
      <w:r>
        <w:rPr>
          <w:bCs/>
        </w:rPr>
        <w:t>рублей</w:t>
      </w:r>
      <w:r>
        <w:rPr/>
        <w:t>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13"/>
        <w:gridCol w:w="1466"/>
        <w:gridCol w:w="3816"/>
      </w:tblGrid>
      <w:tr>
        <w:trPr>
          <w:tblHeader w:val="true"/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бюджет города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 875 855 ,24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уведомления Министерства финансов Иркутской области от 02.04.2024г. № 7986 о предоставлении субсидий, субвенций, иного межбюджетного трансферта, имеющего целевое назначение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8 331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уведомления Министерства финансов Иркутской области от 14.02.2024г. № 7449 о предоставлении субсидий, субвенций, иного межбюджетного трансферта, имеющего целевое назначение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субсидии местным бюджетам на осуществление мероприятий по капитальному ремонту объектов муниципальной собственности в сфере физической культуры и спорта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51 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уведомления Министерства финансов Иркутской области от 20.03.2024г. № 7904 о предоставлении субсидий, субвенций, иного межбюджетного трансферта, имеющего целевое назначение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субсидии местным бюджетам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4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уведомления Министерства финансов Иркутской области от 10.04.2024г. № 8075 о предоставлении субсидий, субвенций, иного межбюджетного трансферта, имеющего целевое назначение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 (иные межбюджетные трансферты на восстановление мемориальных сооружений и объектов, увековечивающих память погибших при защите Отечества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2 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уведомления Министерства финансов Иркутской области от 05.02.2024г. № 7207 о предоставлении субсидий, субвенций, иного межбюджетного трансферта, имеющего целевое назначение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5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распоряжения Администрации города Усть-Илимска от 28.02.2024г. № 99-р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43 874 3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ого поступления по доходам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кап. ремонт СК "Олимпиец" 34 900 000,00)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 867,1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ого возврата в областной и федеральный бюджет остатков субсидий, субвенций и иных межбюджетных трансфертов, имеющих целевое назначение, прошлых лет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bookmarkStart w:id="2" w:name="OLE_LINK1"/>
      <w:bookmarkStart w:id="3" w:name="OLE_LINK1"/>
      <w:bookmarkEnd w:id="3"/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Изменение расходной части бюджета города на 2024 год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24</w:t>
      </w:r>
      <w:r>
        <w:rPr/>
        <w:t xml:space="preserve"> год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88 105 849,99 </w:t>
      </w:r>
      <w:r>
        <w:rPr/>
        <w:t xml:space="preserve">рубля и утвердить её в сумме </w:t>
      </w:r>
      <w:r>
        <w:rPr>
          <w:b/>
        </w:rPr>
        <w:t>4 753 917 495,47</w:t>
      </w:r>
      <w:r>
        <w:rPr/>
        <w:t xml:space="preserve"> </w:t>
      </w:r>
      <w:r>
        <w:rPr>
          <w:color w:val="000000"/>
        </w:rPr>
        <w:t>рубля, в том числ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20"/>
        <w:gridCol w:w="1840"/>
        <w:gridCol w:w="4754"/>
      </w:tblGrid>
      <w:tr>
        <w:trPr>
          <w:tblHeader w:val="true"/>
          <w:trHeight w:val="2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бюджет города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2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культуры Администрации города Усть-Илимск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12 000,00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 ИО «Развитие культуры». Восстановление мемориальных сооружений и объектов, увековечивающих память погибших при защите Отечества 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зической культуры, спорта и молодежной политики Администрации города Усть-Илимс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 662 347,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 227 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МБУ ДО «СШ «Лесохимик» (аренда плавательных дорожек, выезды спортсменов)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 272 5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ИО «Развитие физической культуры и спорта». Субсидия на капитальный ремонт ДООЦ «Олимпиец»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4 516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ИО «Развитие физической культуры и спорта».  Приобретение спортивного оборудования и инвентаря, в том числе за счет средств местного бюджета 57 тыс. рублей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 648 331,9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РФ «Обеспечение доступным и комфортным жильем и коммунальными услугами граждан Российской Федерации». Субсидии на мероприятия по обеспечению жильём молодых семей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Усть-Илимс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074 998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82 62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 муниципальной службы в муниципальном образовании город Усть-Илимск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 457 618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, глав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 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екта благоустройства общественных территорий в рамках муниципальной программы муниципального образования город Усть-Илимск «Формирование современной городской среды»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городского благоустройства Администрации города Усть-Илимс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0 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города Усть-Илимс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 5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возмездные поступления от юридических и физических лиц по соглашению о социально-экономическом сотрудничестве на реализацию муниципальной программы муниципального образования город Усть-Илимск «Обустройство и защита городских лесов» 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 105 849,99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/>
        <w:t>Кроме того, в соответствии со статьей 217 Бюджетного кодекса Российской Федерации, с пунктом 11 решения Городской Думы города Усть-Илимска от 20.12.2023г. № 56/433 «О бюджете города на 2024 год и плановый период 2025 и 2026 годов», произведены перемещения бюджетных ассигнований внутри муниципальных программ, и непрограммных расходах в пределах бюджетных ассигнований, утвержденных главным распорядителям бюджетных средств в целях обеспечения эффективного использования бюджетных средств и финансирования первоочередных расходов.</w:t>
      </w:r>
    </w:p>
    <w:p>
      <w:pPr>
        <w:pStyle w:val="Normal"/>
        <w:rPr>
          <w:b/>
          <w:b/>
          <w:i/>
          <w:i/>
          <w:color w:val="FF0000"/>
          <w:sz w:val="8"/>
        </w:rPr>
      </w:pPr>
      <w:r>
        <w:rPr>
          <w:b/>
          <w:i/>
          <w:color w:val="FF0000"/>
          <w:sz w:val="8"/>
        </w:rPr>
      </w:r>
    </w:p>
    <w:p>
      <w:pPr>
        <w:pStyle w:val="Normal"/>
        <w:ind w:left="72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 </w:t>
      </w:r>
      <w:r>
        <w:rPr>
          <w:b/>
        </w:rPr>
        <w:t>Изменение дефицита бюджета на 2024 год</w:t>
      </w:r>
    </w:p>
    <w:p>
      <w:pPr>
        <w:pStyle w:val="Normal"/>
        <w:ind w:left="72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дефицит бюджета города на </w:t>
      </w:r>
      <w:r>
        <w:rPr>
          <w:b/>
        </w:rPr>
        <w:t>2024</w:t>
      </w:r>
      <w:r>
        <w:rPr/>
        <w:t xml:space="preserve"> год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83 833 771,58 </w:t>
      </w:r>
      <w:r>
        <w:rPr/>
        <w:t xml:space="preserve">рублей и утвердить его в сумме 109 771 420,03 </w:t>
      </w:r>
      <w:r>
        <w:rPr>
          <w:color w:val="000000"/>
        </w:rPr>
        <w:t xml:space="preserve">рубль или 8,1% </w:t>
      </w:r>
      <w:r>
        <w:rPr/>
        <w:t>утвержденного годового объема доходов бюджета без учета утвержденного объема безвозмездных поступ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седатель Комитета финансов </w:t>
      </w:r>
    </w:p>
    <w:p>
      <w:pPr>
        <w:pStyle w:val="Normal"/>
        <w:rPr>
          <w:sz w:val="18"/>
        </w:rPr>
      </w:pPr>
      <w:r>
        <w:rPr>
          <w:b/>
        </w:rPr>
        <w:t>Администрации города Усть-Илимска                                                            О.Ф.Шадри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Исп.: Прохорова Ю.Р. </w:t>
      </w:r>
    </w:p>
    <w:p>
      <w:pPr>
        <w:pStyle w:val="Normal"/>
        <w:jc w:val="both"/>
        <w:rPr/>
      </w:pPr>
      <w:r>
        <w:rPr>
          <w:sz w:val="18"/>
          <w:szCs w:val="20"/>
        </w:rPr>
        <w:t xml:space="preserve">          </w:t>
      </w:r>
      <w:r>
        <w:rPr>
          <w:sz w:val="18"/>
          <w:szCs w:val="20"/>
        </w:rPr>
        <w:t xml:space="preserve">Пономаренко М.А.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3:02:00Z</dcterms:created>
  <dc:creator>user</dc:creator>
  <dc:description/>
  <cp:keywords/>
  <dc:language>en-US</dc:language>
  <cp:lastModifiedBy>Пономаренко Марина Анатольевна</cp:lastModifiedBy>
  <cp:lastPrinted>2024-02-06T16:39:00Z</cp:lastPrinted>
  <dcterms:modified xsi:type="dcterms:W3CDTF">2024-05-15T04:04:00Z</dcterms:modified>
  <cp:revision>90</cp:revision>
  <dc:subject/>
  <dc:title>Пояснительная  записка</dc:title>
</cp:coreProperties>
</file>