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я в статью 8 Устава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/>
        <w:t xml:space="preserve">В соответствии с </w:t>
      </w:r>
      <w:r>
        <w:rPr>
          <w:color w:val="000000"/>
        </w:rPr>
        <w:t xml:space="preserve">Федеральным законом от 06.10.2003г. № 131-ФЗ «Об общих принципах организации местного самоуправления в Российской Федерации», Федеральным законом от 04.08.2023г. № 449-ФЗ «О внесении изменений в отдельные законодательные акты Российской Федерации», руководствуясь статьями 23, 25, 34, 43, 68, 69 Устава муниципального образования город Усть-Илимск, Городская Дума, -  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статью 8 Устава муниципального образования город Усть-Илимск следующее изменение: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color w:val="000000"/>
        </w:rPr>
        <w:t>часть 1 дополнить пунктом 45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«45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образования.»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04.08.2023г. № 449-ФЗ «О внесении изменений в отдельные законодательные акты Российской Федераци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проекта муниципального правового акта является газета «Усть-Илимск официальный», а также проект муниципального правового акта размещен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внесения изменений в муниципальные правовые ак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7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3-09-11T13:39:00Z</cp:lastPrinted>
  <dcterms:modified xsi:type="dcterms:W3CDTF">2024-01-18T07:17:00Z</dcterms:modified>
  <cp:revision>2</cp:revision>
  <dc:subject/>
  <dc:title/>
</cp:coreProperties>
</file>