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Сравнительная таблица к проекту Решения Городской Думы «</w:t>
      </w:r>
      <w:r>
        <w:rPr>
          <w:bCs/>
          <w:sz w:val="22"/>
          <w:szCs w:val="22"/>
        </w:rPr>
        <w:t>О внесении изменений в пункт 17 положения о Комитете по управлению муниципальным имуществом Администрации города Усть-Илимска</w:t>
      </w:r>
      <w:r>
        <w:rPr>
          <w:color w:val="000000"/>
          <w:sz w:val="22"/>
          <w:szCs w:val="22"/>
        </w:rPr>
        <w:t>, утвержденного решением Городской Думы города Усть-Илимска от 21.02.2023г. № 46/348</w:t>
      </w:r>
      <w:r>
        <w:rPr>
          <w:sz w:val="22"/>
          <w:szCs w:val="22"/>
        </w:rPr>
        <w:t>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2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ая редакци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акция, предлагаемая к утверждению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 17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3"/>
                <w:szCs w:val="23"/>
              </w:rPr>
              <w:t>5) в области использования, охраны, защиты, воспроизводства городских лесов: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формляет права муниципальной собственности на земельные участки с расположенными на них городскими лесами в установленном законодательством порядке, осуществляет права владения, пользования, распоряжения лесными участками, находящимися в муниципальной собственности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формирует население города о правовом статусе городских лесов, правилах их использования и охраны, предстоящем изъятии земель, занятых городскими лесами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атывает ставки платы за единицу объема лесных ресурсов и ставок платы за единицу площади лесного участка, находящегося в муниципальной собственности, в целях его аренды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атывает ставки платы за единицу объема древесины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имает решения о создании, об упразднении лесничеств, создаваемых в их составе участковых лесничеств, расположенных на землях населенных пунктов муниципального образова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муниципального образования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яет муниципальный лесной контроль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яет мероприятия по лесоустройству в отношении лесов, расположенных на землях населенных пунктов муниципального образования;»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нкт 17:</w:t>
            </w:r>
          </w:p>
          <w:p>
            <w:pPr>
              <w:pStyle w:val="Normal"/>
              <w:autoSpaceDE w:val="false"/>
              <w:ind w:firstLine="30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color w:val="000000"/>
                <w:sz w:val="23"/>
                <w:szCs w:val="23"/>
              </w:rPr>
              <w:t>5) в области использования, охраны, защиты, воспроизводства городских лесов: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формляет права муниципальной собственности на земельные участки с расположенными на них городскими лесами в установленном законодательством порядке, осуществляет права владения, пользования, распоряжения лесными участками, находящимися в муниципальной собственности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нформирует население города о правовом статусе городских лесов, правилах их использования и охраны, предстоящем изъятии земель, занятых городскими лесами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атывает ставки платы за единицу объема лесных ресурсов и ставок платы за единицу площади лесного участка, находящегося в муниципальной собственности, в целях его аренды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атывает ставки платы за единицу объема древесины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имает решения о создании, об упразднении лесничеств, создаваемых в их составе участковых лесничеств, расположенных на землях населенных пунктов муниципального образования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 муниципального образования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яет муниципальный лесной контроль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существляет мероприятия по лесоустройству в отношении лесов, расположенных на землях населенных пунктов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     </w:t>
            </w:r>
            <w:r>
              <w:rPr>
                <w:color w:val="000000"/>
                <w:sz w:val="23"/>
                <w:szCs w:val="23"/>
                <w:highlight w:val="yellow"/>
              </w:rPr>
              <w:t>представляет информацию в единую государственную автоматизированную информационную систему учета древесины и сделок с ней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 xml:space="preserve">     </w:t>
            </w:r>
            <w:r>
              <w:rPr>
                <w:color w:val="000000"/>
                <w:sz w:val="23"/>
                <w:szCs w:val="23"/>
                <w:highlight w:val="yellow"/>
              </w:rPr>
              <w:t>организует осуществление мер пожарной безопасности в лесах, расположенных на землях населенных пунктов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 xml:space="preserve">     </w:t>
            </w:r>
            <w:r>
              <w:rPr>
                <w:color w:val="000000"/>
                <w:sz w:val="23"/>
                <w:szCs w:val="23"/>
                <w:highlight w:val="yellow"/>
              </w:rPr>
              <w:t>проводит муниципальную экспертизу проектов освоения лесов, расположенных на землях населенных пунктов муниципального образования;</w:t>
            </w:r>
          </w:p>
          <w:p>
            <w:pPr>
              <w:pStyle w:val="Normal"/>
              <w:autoSpaceDE w:val="false"/>
              <w:ind w:firstLine="30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highlight w:val="yellow"/>
              </w:rPr>
              <w:t>организует осуществление мероприятий по защите, воспроизводству лесов, расположенных на землях населенных пунктов муниципального образования;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26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52:00Z</dcterms:created>
  <dc:creator>erofeeva_la</dc:creator>
  <dc:description/>
  <dc:language>en-US</dc:language>
  <cp:lastModifiedBy>Городская Дума города Усть-Илимска</cp:lastModifiedBy>
  <cp:lastPrinted>2023-09-19T10:35:00Z</cp:lastPrinted>
  <dcterms:modified xsi:type="dcterms:W3CDTF">2024-01-22T05:52:00Z</dcterms:modified>
  <cp:revision>2</cp:revision>
  <dc:subject/>
  <dc:title>Сравнительная таблица к проекту Решения Городской Думы «О внесении изменений в Порядок управления и распоряжения земельными участками на территории муниципального образования город Усть-Илимск, утвержденный решением городской Думы города Усть-Илимска от</dc:title>
</cp:coreProperties>
</file>