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560"/>
        <w:gridCol w:w="365"/>
        <w:gridCol w:w="1754"/>
        <w:gridCol w:w="5524"/>
      </w:tblGrid>
      <w:tr>
        <w:trPr>
          <w:trHeight w:val="1701" w:hRule="atLeast"/>
        </w:trPr>
        <w:tc>
          <w:tcPr>
            <w:tcW w:w="9669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sz w:val="24"/>
                <w:szCs w:val="24"/>
              </w:rPr>
              <w:t>Иркутская область</w:t>
              <w:br/>
            </w:r>
            <w:r>
              <w:rPr>
                <w:b/>
                <w:caps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669" w:type="dxa"/>
            <w:gridSpan w:val="5"/>
            <w:tcBorders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right"/>
              <w:rPr>
                <w:sz w:val="24"/>
                <w:szCs w:val="24"/>
              </w:rPr>
            </w:pPr>
            <w:r>
              <w:rPr/>
              <w:t>от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>
                <w:sz w:val="24"/>
                <w:szCs w:val="24"/>
              </w:rPr>
            </w:pPr>
            <w:r>
              <w:rPr/>
              <w:t>№</w:t>
            </w:r>
          </w:p>
        </w:tc>
        <w:tc>
          <w:tcPr>
            <w:tcW w:w="1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4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350" w:hRule="atLeast"/>
        </w:trPr>
        <w:tc>
          <w:tcPr>
            <w:tcW w:w="9669" w:type="dxa"/>
            <w:gridSpan w:val="5"/>
            <w:tcBorders/>
          </w:tcPr>
          <w:p>
            <w:pPr>
              <w:pStyle w:val="Normal"/>
              <w:snapToGrid w:val="false"/>
              <w:spacing w:lineRule="exact" w:line="240" w:before="0" w:after="240"/>
              <w:ind w:right="5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240"/>
              <w:ind w:right="5103" w:hanging="0"/>
              <w:jc w:val="both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5pt;width:226.75pt;height:2.8pt" coordorigin="113,455" coordsize="4535,56">
                      <v:group id="shape_0" style="position:absolute;left:113;top:455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5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Об утверждении плана работы Городской Думы города Усть-Илимска на 2024 год</w:t>
            </w:r>
          </w:p>
          <w:p>
            <w:pPr>
              <w:pStyle w:val="Normal"/>
              <w:spacing w:lineRule="exact" w:line="240" w:before="0" w:after="480"/>
              <w:ind w:right="5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3969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left="0" w:firstLine="709"/>
        <w:rPr/>
      </w:pPr>
      <w:r>
        <w:rPr/>
        <w:t>Руководствуясь статьями 23, 25, 43 Устава муниципального образования город Усть-Илимск, статьей 11.1 Регламента Городской Думы города Усть-Илимска – Думы городского округа, утвержденного решением Городской Думы города Усть-Илимска от 21.12.2005г. № 27/118, Городская Дума,-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bCs/>
          <w:sz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план работы Городской Думы города Усть-Илимска на 2024 год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Опубликовать настоящее </w:t>
      </w:r>
      <w:r>
        <w:rPr>
          <w:iCs/>
          <w:sz w:val="28"/>
        </w:rPr>
        <w:t xml:space="preserve">решение </w:t>
      </w:r>
      <w:r>
        <w:rPr>
          <w:sz w:val="28"/>
        </w:rPr>
        <w:t>в газете «Усть-Илимск официальный», разместить в сетевом издании «UST-ILIMSK» (</w:t>
      </w:r>
      <w:hyperlink r:id="rId2">
        <w:r>
          <w:rPr>
            <w:rStyle w:val="InternetLink"/>
            <w:sz w:val="28"/>
          </w:rPr>
          <w:t>www.усть-илимскофициальный.рф</w:t>
        </w:r>
      </w:hyperlink>
      <w:r>
        <w:rPr>
          <w:sz w:val="28"/>
        </w:rPr>
        <w:t>), на официальных сайтах Городской Думы города Усть-Илимска, Администрации города Усть-Илимс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онтроль за исполнением плана работы Городской Думы города Усть-Илимска на 2024 год, утвержденного настоящим решением возложить на председателя Городской Думы города Усть-Илимска.</w:t>
      </w:r>
    </w:p>
    <w:p>
      <w:pPr>
        <w:pStyle w:val="Normal"/>
        <w:ind w:right="3969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Городской Думы                                              А.П. Чихирьков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ст соглас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екта решения Городской Думы города Усть-Илим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Об утверждении плана работы Городской Думы города Усть-Илимска на 2024 год»</w:t>
      </w:r>
    </w:p>
    <w:p>
      <w:pPr>
        <w:pStyle w:val="Normal"/>
        <w:rPr/>
      </w:pPr>
      <w:r>
        <w:rPr/>
        <w:t>ИСПОЛНИ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Городской Дум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хирьков А.П.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ГЛАСОВА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остоянной комиссии ГД по Уставу, Регламенту, депутатской этике, информационной политике и связям с общественностью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ршов В.Н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остоянной комиссии ГД по бюджету и финансово-экономическим вопросам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енюк Т.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остоянной комиссии ГД по вопросам промышленности, строительства, землепользования и эколог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ичный А.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остоянной комиссии ГД по вопросам жилищно-коммунального хозяйств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ев В.С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постоянной комиссии ГД по социальным вопросам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овская Г.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остоянной комиссии ГД по вопросам общественной безопасности и правопоряд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кан С.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остоянной комиссии ГД по контрольной деятельности и противодействию коррупц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хайленко А.П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авовой отдел Администрации города Усть-Илимск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ФИО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Вид акта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нормативный</w:t>
              <w:tab/>
              <w:tab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не нормативный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"/>
              <w:rPr/>
            </w:pPr>
            <w:r>
              <w:rPr/>
              <w:t>Необходима (проведена) антикоррупционная экспертиза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да</w:t>
              <w:tab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>нет</w:t>
              <w:tab/>
              <w:t xml:space="preserve"> </w:t>
            </w:r>
          </w:p>
        </w:tc>
      </w:tr>
    </w:tbl>
    <w:p>
      <w:pPr>
        <w:pStyle w:val="Normal"/>
        <w:rPr/>
      </w:pPr>
      <w:r>
        <w:rPr/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rPr/>
      </w:pPr>
      <w:r>
        <w:rPr>
          <w:rFonts w:eastAsia="Symbol" w:cs="Symbol" w:ascii="Symbol" w:hAnsi="Symbol"/>
        </w:rPr>
        <w:t></w:t>
      </w:r>
      <w:r>
        <w:rPr/>
        <w:t xml:space="preserve"> </w:t>
      </w:r>
      <w:r>
        <w:rPr/>
        <w:t>иные причины</w:t>
      </w:r>
    </w:p>
    <w:p>
      <w:pPr>
        <w:sectPr>
          <w:type w:val="nextPage"/>
          <w:pgSz w:w="11906" w:h="16838"/>
          <w:pgMar w:left="1701" w:right="568" w:gutter="0" w:header="0" w:top="426" w:footer="0" w:bottom="56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Рассылка:</w:t>
      </w:r>
      <w:r>
        <w:rPr/>
        <w:t xml:space="preserve"> сайт + газета</w:t>
      </w:r>
    </w:p>
    <w:p>
      <w:pPr>
        <w:pStyle w:val="Normal"/>
        <w:rPr/>
      </w:pPr>
      <w:r>
        <w:rPr/>
        <w:t>Дело – 3</w:t>
      </w:r>
    </w:p>
    <w:p>
      <w:pPr>
        <w:pStyle w:val="Normal"/>
        <w:rPr/>
      </w:pPr>
      <w:r>
        <w:rPr/>
        <w:t>ГД – 1</w:t>
      </w:r>
    </w:p>
    <w:p>
      <w:pPr>
        <w:pStyle w:val="Normal"/>
        <w:rPr/>
      </w:pPr>
      <w:r>
        <w:rPr/>
        <w:t>КРК - 1</w:t>
      </w:r>
    </w:p>
    <w:p>
      <w:pPr>
        <w:pStyle w:val="Normal"/>
        <w:rPr/>
      </w:pPr>
      <w:r>
        <w:rPr/>
        <w:t>КП –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опии по эл. почте (</w:t>
      </w:r>
      <w:r>
        <w:rPr>
          <w:u w:val="single"/>
          <w:lang w:val="en-US"/>
        </w:rPr>
        <w:t>PDF</w:t>
      </w:r>
      <w:r>
        <w:rPr>
          <w:u w:val="single"/>
        </w:rPr>
        <w:t>):</w:t>
      </w:r>
    </w:p>
    <w:p>
      <w:pPr>
        <w:pStyle w:val="Normal"/>
        <w:rPr/>
      </w:pPr>
      <w:r>
        <w:rPr/>
        <w:t>Щекина А.И.- 1</w:t>
      </w:r>
    </w:p>
    <w:p>
      <w:pPr>
        <w:pStyle w:val="Normal"/>
        <w:rPr/>
      </w:pPr>
      <w:r>
        <w:rPr/>
        <w:t>Симонов Э.В.-1</w:t>
      </w:r>
    </w:p>
    <w:p>
      <w:pPr>
        <w:pStyle w:val="Normal"/>
        <w:rPr/>
      </w:pPr>
      <w:r>
        <w:rPr/>
        <w:t>Стариков Е.В. - 1</w:t>
      </w:r>
    </w:p>
    <w:p>
      <w:pPr>
        <w:pStyle w:val="Normal"/>
        <w:rPr/>
      </w:pPr>
      <w:r>
        <w:rPr/>
        <w:t>Шадрина О.Ф. - 1</w:t>
      </w:r>
    </w:p>
    <w:p>
      <w:pPr>
        <w:pStyle w:val="Normal"/>
        <w:rPr/>
      </w:pPr>
      <w:r>
        <w:rPr/>
        <w:t>Тэрыца Е.Ф.. - 1</w:t>
      </w:r>
    </w:p>
    <w:p>
      <w:pPr>
        <w:pStyle w:val="Normal"/>
        <w:rPr/>
      </w:pPr>
      <w:r>
        <w:rPr/>
        <w:t>Летунова И.С. - 1</w:t>
      </w:r>
    </w:p>
    <w:p>
      <w:pPr>
        <w:pStyle w:val="Normal"/>
        <w:rPr/>
      </w:pPr>
      <w:r>
        <w:rPr/>
        <w:t>Талхишев Д.В. - 1</w:t>
      </w:r>
    </w:p>
    <w:p>
      <w:pPr>
        <w:pStyle w:val="Normal"/>
        <w:rPr/>
      </w:pPr>
      <w:r>
        <w:rPr/>
        <w:t>Байбородин А.О. - 1</w:t>
      </w:r>
    </w:p>
    <w:p>
      <w:pPr>
        <w:pStyle w:val="Normal"/>
        <w:rPr/>
      </w:pPr>
      <w:r>
        <w:rPr/>
        <w:t>Кузнецова О.Н. – 1</w:t>
      </w:r>
    </w:p>
    <w:p>
      <w:pPr>
        <w:pStyle w:val="Normal"/>
        <w:rPr/>
      </w:pPr>
      <w:r>
        <w:rPr/>
        <w:t>Супрунова Е.Ф. – 1</w:t>
      </w:r>
    </w:p>
    <w:p>
      <w:pPr>
        <w:pStyle w:val="Normal"/>
        <w:rPr/>
      </w:pPr>
      <w:r>
        <w:rPr/>
        <w:t>Румянцев В.С. -1</w:t>
      </w:r>
    </w:p>
    <w:p>
      <w:pPr>
        <w:pStyle w:val="Normal"/>
        <w:rPr/>
      </w:pPr>
      <w:r>
        <w:rPr/>
        <w:t>Орг. отдел – 1</w:t>
      </w:r>
    </w:p>
    <w:p>
      <w:pPr>
        <w:pStyle w:val="Normal"/>
        <w:rPr/>
      </w:pPr>
      <w:r>
        <w:rPr/>
        <w:t xml:space="preserve">ЦБС - 1 </w:t>
      </w:r>
    </w:p>
    <w:p>
      <w:pPr>
        <w:pStyle w:val="Normal"/>
        <w:rPr>
          <w:sz w:val="28"/>
          <w:szCs w:val="28"/>
        </w:rPr>
      </w:pPr>
      <w:r>
        <w:rPr/>
        <w:t>Регист</w:t>
      </w:r>
    </w:p>
    <w:p>
      <w:pPr>
        <w:sectPr>
          <w:type w:val="continuous"/>
          <w:pgSz w:w="11906" w:h="16838"/>
          <w:pgMar w:left="1701" w:right="568" w:gutter="0" w:header="0" w:top="426" w:footer="0" w:bottom="568"/>
          <w:cols w:num="3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  <w:t>Приложение</w:t>
      </w:r>
    </w:p>
    <w:p>
      <w:pPr>
        <w:pStyle w:val="Normal"/>
        <w:ind w:left="5812" w:hanging="0"/>
        <w:rPr/>
      </w:pPr>
      <w:r>
        <w:rPr/>
        <w:t>УТВЕРЖДЕН</w:t>
      </w:r>
    </w:p>
    <w:p>
      <w:pPr>
        <w:pStyle w:val="Normal"/>
        <w:ind w:left="5812" w:hanging="0"/>
        <w:rPr/>
      </w:pPr>
      <w:r>
        <w:rPr/>
        <w:t xml:space="preserve">решением Городской Думы </w:t>
      </w:r>
    </w:p>
    <w:p>
      <w:pPr>
        <w:pStyle w:val="Normal"/>
        <w:ind w:left="5812" w:right="-313" w:hanging="0"/>
        <w:rPr/>
      </w:pPr>
      <w:r>
        <w:rPr/>
        <w:t>города Усть-Илимска от _______</w:t>
      </w:r>
      <w:r>
        <w:rPr>
          <w:u w:val="single"/>
        </w:rPr>
        <w:t xml:space="preserve"> </w:t>
      </w:r>
      <w:r>
        <w:rPr/>
        <w:t>№ _____</w:t>
      </w:r>
    </w:p>
    <w:p>
      <w:pPr>
        <w:pStyle w:val="Normal"/>
        <w:rPr/>
      </w:pPr>
      <w:r>
        <w:rPr/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План работы </w:t>
      </w:r>
    </w:p>
    <w:p>
      <w:pPr>
        <w:pStyle w:val="Heading6"/>
        <w:rPr>
          <w:b w:val="false"/>
          <w:b w:val="false"/>
          <w:szCs w:val="24"/>
        </w:rPr>
      </w:pPr>
      <w:r>
        <w:rPr>
          <w:szCs w:val="24"/>
        </w:rPr>
        <w:t>Городской Думы города Усть-Илимска на 202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 для рассмот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ветственны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Заседания Городской Думы 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>
                <w:szCs w:val="24"/>
              </w:rPr>
              <w:t>О внесении изменений в решение Городской Думы города Усть-Илимска от 20.12.2023г. № 56/433 «О бюджете города на 2024 год и плановый период 2025 и 2026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 участии в ежегодном областном конкурсе на лучшую организацию работы представительного органа муниципального образования Иркутской области с населением по реализации социально значимых проектах в муниципальных образованиях Иркутской области в 2023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Ширшов В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Cs/>
                <w:szCs w:val="24"/>
              </w:rPr>
              <w:t>О внесении изменений в Устав муниципального образования город Усть-Илим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Ширшов В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Cs/>
                <w:szCs w:val="24"/>
              </w:rPr>
              <w:t>Об утверждении Порядка создания и деятельности комиссии по установлению стажа муниципальной службы в органах местного самоуправления муниципального образования город Усть-Илим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Ширшов В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 xml:space="preserve">5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Cs/>
                <w:szCs w:val="24"/>
              </w:rPr>
              <w:t>О внесении изменений в Порядок размещения сведений о доходах, расходах, об имуществе и обязательствах имущественного характера, представленных лицами, замещающими муниципальные должности муниципального образования город Усть-Илимск, на официальных сайтах органов местного самоуправления в информационно-телекоммуникационной сети «Интернет» и (или) предоставления этих сведений средствам массовой информации для опубликования, утверждённый решением Городской Думы города Усть-Илимска от 26.04.2017г. № 36/2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ихайленко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Cs/>
                <w:szCs w:val="24"/>
              </w:rPr>
              <w:t>О внесении изменения в пункт 8 Положения о гарантиях и компенсациях для лиц, проживающих в местности, приравненной к районам Крайнего Севера, и работающих в муниципальных учреждениях, финансируемых из бюджета города Усть-Илимска, утвержденного решением Городской Думы города Усть-Илимска от 26.04.2017г. № 36/2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Cs/>
                <w:szCs w:val="24"/>
              </w:rPr>
              <w:t>Об утверждении Положения о муниципальной казне муниципального образования город Усть-Илим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Cs/>
                <w:szCs w:val="24"/>
              </w:rPr>
              <w:t>О признании утратившим силу решения Городской Думы города Усть-Илимска от 21.03.2007г. № 55/304 «Об утверждении Положения о муниципальной казне муниципального образования город Усть-Илимс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Cs/>
                <w:szCs w:val="24"/>
              </w:rPr>
              <w:t>О внесении изменений в Порядок перечисления в бюджет города части прибыли муниципальных унитарных предприятий, утвержденный решением Городской Думы города Усть-Илимска от 25.01.2006г. № 31/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Cs/>
                <w:szCs w:val="24"/>
              </w:rPr>
              <w:t>О внесении изменения в Прогнозный план (программу) приватизации муниципального имущества на 2024 год и плановый период 2025 и 2026 годов, утвержденный решением Городской Думы города Усть-Илимска от 30.11.2023г. № 55/4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мерах поддержки отдельных аренда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Cs/>
                <w:szCs w:val="24"/>
              </w:rPr>
              <w:t>О внесении изменений в пункт 17 Положения о Комитете по управлению муниципальным имуществом Администрации города Усть-Илимска, утвержденное решением Городской Думы города Усть-Илимска от 21.02.2023г. № 46/3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Cs/>
                <w:szCs w:val="24"/>
              </w:rPr>
              <w:t>О внесении изменений в Положение о проведении общественных обсуждений или публичных слушаний по вопросам градостроительной деятельности и проектам Правил благоустройства на территории муниципального образования город Усть-Илимск, утвержденное решением Городской Думы города Усть-Илимска от 22.06.2016г. № 26/1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Cs/>
                <w:szCs w:val="24"/>
              </w:rPr>
              <w:t xml:space="preserve">О внесении изменений в </w:t>
            </w: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pt;width:226.75pt;height:2.8pt" coordorigin="113,454" coordsize="4535,56">
                      <v:group id="shape_0" style="position:absolute;left:113;top:454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4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Cs/>
                <w:szCs w:val="24"/>
              </w:rPr>
              <w:t>Положение о муниципальном земельном контроле в муниципальном образовании город Усть-Илимск, утвержденное решением Городской Думы города Усть-Илимска от 24.11.2021г. № 30/2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bCs/>
                <w:szCs w:val="24"/>
              </w:rPr>
              <w:t xml:space="preserve">О внесении изменений в </w:t>
            </w: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pt;width:226.75pt;height:2.8pt" coordorigin="113,454" coordsize="4535,56">
                      <v:group id="shape_0" style="position:absolute;left:113;top:454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4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Cs/>
                <w:szCs w:val="24"/>
              </w:rPr>
              <w:t>Положение о муниципальном лесном контроле в муниципальном образовании город Усть-Илимск, утвержденное решением Городской Думы города Усть-Илимска от 24.11.2021г. № 30/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Cs w:val="24"/>
              </w:rPr>
              <w:t>Отчет Контрольно-ревизионной комиссии города Усть-Илимска о результатах деятельности з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ихирьков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Cs w:val="24"/>
              </w:rPr>
              <w:t>Отчет о результатах оперативно-служебной деятельности МО МВД России «Усть-Илимский» з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ихирьков А.П.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>
                <w:szCs w:val="24"/>
              </w:rPr>
              <w:t>О передаче в собственность служебных жилых помещений в порядке 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>
                <w:szCs w:val="24"/>
              </w:rPr>
              <w:t>О награждении Почетной грамотой Городской Думы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О мерах социальной поддержки населения на территории муниципального образования город Усть-Илимск в 2023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/>
              <w:t>О внесении изменений в решение Городской Думы города Усть-Илимска от 20.12.2023г. № 56/433 «О бюджете города на 2024 год и плановый период 2025 и 2026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/>
              <w:t>Об исполнении бюджета города з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2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/>
              <w:t>О внесении изменений в Устав муниципального образования город Усть-Илим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Ширшов В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2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 внесении изменений в перечни мест, запрещенные для посещения детьми на территории муниципального образования город Усть-Илимск, утвержденные решением Городской Думы города Усть-Илимска от 22.05.2019г. № 63/4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2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 внесении изменений в Порядок ведения Реестра муниципальных служащих муниципального образования город Усть-Илимск, утвержденный решением Городской Думы города Усть-Илимска от 22.12.2010г. № 22/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Ширшов В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2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 внесении изменений в Порядок назначения, перерасчета, индексации и выплаты пенсии за выслугу лет гражданам, замещавшим должности муниципальной службы муниципального образования город Усть-Илимск, утвержденный решением Городской Думы города Усть-Илимска от 13.02.2008. № 71/4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Ширшов В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2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 внесении изменений в Положение о заключении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, утвержденное решением Городской Думы города Усть-Илимска от 27.10.2021г. № 29/1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2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 внесении изменений в Порядок управления и распоряжения имуществом, находящимся в собственности муниципального образования город Усть-Илимск, утвержденный решением Городской Думы города Усть-Илимска от 27.04.2011г. № 26/1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2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 внесении изменений в Порядок создания, реорганизации, ликвидации муниципальных унитарных предприятий муниципального образования город Усть-Илимск, утвержденный решением Городской Думы города Усть-Илимска от 27.04.2011г. № 26/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3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 внесении изменений в Генеральный план города Усть-Илимска Иркутской области, утвержденный решением Городской Думы города Усть-Илимска от 26.10.2005г. № 21/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bCs/>
                <w:color w:val="000000"/>
                <w:szCs w:val="24"/>
              </w:rPr>
              <w:t>Отчет мэра города Усть-Илимска о результатах деятельности з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ихирьков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3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 передаче в собственность служебных жилых помещений в порядке 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 награждении Почетной грамотой Городской Думы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внесении изменений в решение Городской Думы города Усть-Илимска от 20.12.2023г. № 56/433 «О бюджете города на 2024 год и плановый период 2025 и 2026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проекте решения Городской Думы города Усть-Илимска «О внесении изменений в Устав муниципального образования город Усть-Илимс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Ширшов В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внесении изменения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твержденный решением Городской Думы города Усть-Илимска от 11.11.2023г. № 54/4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внесении изменений в Правила землепользования и застройки города Усть-Илимска, утвержденных решением Городской Думы города Усть-Илимска от 25.06.2008г. № 78/4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3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передаче в собственность служебных жилых помещений в порядке 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3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 награждении Почетной грамотой Городской Думы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/>
                <w:szCs w:val="24"/>
                <w:lang w:val="en-US"/>
              </w:rPr>
              <w:t>IV</w:t>
            </w:r>
            <w:r>
              <w:rPr>
                <w:b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О внесении изменений в решение Городской Думы города Усть-Илимска от 20.12.2023г. № 56/433 «О бюджете города на 2024 год и плановый период 2025 и 2026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ь постоянной комиссии Городской Думы города Усть-Илимска по бюджету и финансово-экономическим вопросам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Cs w:val="24"/>
              </w:rPr>
              <w:t>О бюджете города на 2025 год и плановый период 2026 и 2027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ь постоянной комиссии Городской Думы города Усть-Илимска по бюджету и финансово-экономическим вопросам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</w:rPr>
            </w:pPr>
            <w:r>
              <w:rPr>
                <w:bCs/>
                <w:color w:val="000000"/>
                <w:szCs w:val="24"/>
              </w:rPr>
              <w:t>О внесении изменений в перечни мест, запрещенные для посещения детьми на территории муниципального образования город Усть-Илимск, утвержденные решением Городской Думы города Усть-Илимска от 22.05.2019г. № 63/4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Председатель постоянной комиссии Городской Думы города Усть-Илимска по социальным вопросам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б утверждении Прогнозного плана (программы) приватизации муниципального имущества на 2025 год и плановый период 2026 и 2027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Председатель постоянной комиссии Городской Думы города Усть-Илимска по вопросам промышленности, строительства, землепользования и экологии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4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 передаче в собственность служебных жилых помещений в порядке 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Председатель постоянной комиссии Городской Думы города Усть-Илимска по вопросам промышленности, строительства, землепользования и экологии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 награждении Почетной грамотой Городской Думы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Председатель постоянной комиссии Городской Думы города Усть-Илимска по социальным вопросам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4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 присвоении звания «Почетный гражданин города Усть-Илим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bCs/>
              </w:rPr>
            </w:pPr>
            <w:r>
              <w:rPr>
                <w:bCs/>
              </w:rPr>
              <w:t>Председатель постоянной комиссии Городской Думы города Усть-Илимска по социальным вопросам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 xml:space="preserve">Заседания постоянных комиссий Городской Думы 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ы решений Городской Думы города Усть-Илимска, требующих внесения изменений или дополнительного правового регулирования на муниципальном уровне в соответствии с действующим законода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Чихирьков А.П.,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и постоянных комиссий Городской Думы города Усть-Илимска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одготовке к летней оздоровительной кампании 2024 года в каникулярное вре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4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Порядка создания и деятельности комиссии по установлению стажа муниципальной службы в органах местного самоуправления муниципального образования город Усть-Илим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Ширшов В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орядок размещения сведений о доходах, расходах, об имуществе и обязательствах имущественного характера, представленных лицами, замещающими муниципальные должности муниципального образования город Усть-Илимск, на официальных сайтах органов местного самоуправления в информационно-телекоммуникационной сети «Интернет» и (или) предоставления этих сведений средствам массовой информации для опубликования, утверждённый решением Городской Думы города Усть-Илимска от 26.04.2017г. № 36/2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ихайленко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я в пункт 8 Положения о гарантиях и компенсациях для лиц, проживающих в местности, приравненной к районам Крайнего Севера, и работающих в муниципальных учреждениях, финансируемых из бюджета города Усть-Илимска, утвержденного решением Городской Думы города Усть-Илимска от 26.04.2017г. № 36/2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Положения о муниципальной казне муниципального образования город Усть-Илим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изнании утратившим силу решения Городской Думы города Усть-Илимска от 21.03.2007г. № 55/304 «Об утверждении Положения о муниципальной казне муниципального образования город Усть-Илимс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орядок перечисления в бюджет города части прибыли муниципальных унитарных предприятий, утвержденный решением Городской Думы города Усть-Илимска от 25.01.2006г. № 31/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ленюк Т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я в Прогнозный план (программу) приватизации муниципального имущества на 2024 год и плановый период 2025 и 2026 годов, утвержденный решением Городской Думы города Усть-Илимска от 30.11.2023г. № 55/4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мерах поддержки отдельных аренда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ункт 17 Положения о Комитете по управлению муниципальным имуществом Администрации города Усть-Илимска, утвержденного решением Городской Думы города Усть-Илимска от 21.02.2023г. № 46/3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оложение о проведении общественных обсуждений или публичных слушаний по вопросам градостроительной деятельности и проектам Правил благоустройства на территории муниципального образования город Усть-Илимск, утвержденное решением Городской Думы города Усть-Илимска от 22.06.2016г. № 26/1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5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внесении изменений в </w:t>
            </w: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pt;width:226.75pt;height:2.8pt" coordorigin="113,454" coordsize="4535,56">
                      <v:group id="shape_0" style="position:absolute;left:113;top:454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4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жение о муниципальном земельном контроле в муниципальном образовании город Усть-Илимск, утвержденное решением Городской Думы города Усть-Илимска от 24.11.2021г. № 30/2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внесении изменений в </w:t>
            </w: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pt;width:226.75pt;height:2.8pt" coordorigin="113,454" coordsize="4535,56">
                      <v:group id="shape_0" style="position:absolute;left:113;top:454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4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жение о муниципальном лесном контроле в муниципальном образовании город Усть-Илимск, утвержденное решением Городской Думы города Усть-Илимска от 24.11.2021г. № 30/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реализации региональной программы капитального ремонта общего имущества в многоквартирных домах на территории муниципального образования город Усть-Илимск в 2023 - 2024 годах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ев В.С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итания учащихся, воспитанников в образовательных учреждениях, в том числе льготных катег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зультатах деятельности административной комиссии муниципального образования город Усть-Илимска з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пкан С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зультатах деятельности антинаркотической комиссии по противодействию незаконному обороту наркотических средств, психотропных веществ и их прекурсоров в городе Усть-Илимске з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пкан С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ализации муниципальной программы муниципального образования город Усть-Илимск «Формирование современной городской среды» на 2018-2024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ев В.С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смотрение результатов контрольных и экспертно-аналитических мероприятий, проведенных Контрольно-ревизионной комиссией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ихайленко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зультатах проделанной работы в отношении объектов недвижимости, используемых для осуществления предпринимательской деятельности на предмет оформления необходимых разрешительных документов; земельных участков, используемых под объектами недвижимого имущества, задействованных в предпринимательской деятельности на предмет законности ис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ередаче в собственность служебных жилых помещений в порядке 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6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граждении Почетной грамотой Городской Думы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ы решений Городской Думы города Усть-Илимска, требующих внесения изменений или дополнительного правового регулирования на муниципальном уровне в соответствии с действующим законода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ихирьков А.П.,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и постоянных комиссий Городской Думы города Усть-Илимска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одготовке к приемке образовательных учреждений к новому 2024-2025 учебному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7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внесении изменений в перечни мест, запрещенные для посещения детьми на территории муниципального образования город Усть-Илимск, утвержденные решением Городской Думы города Усть-Илимска от 22.05.2019г. № 63/4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7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орядок ведения Реестра муниципальных служащих муниципального образования город Усть-Илимск, утвержденный решением Городской Думы города Усть-Илимска от 22.12.2010г. № 22/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Ширшов В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7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орядок назначения, перерасчета, индексации и выплаты пенсии за выслугу лет гражданам, замещавшим должности муниципальной службы муниципального образования город Усть-Илимск, утвержденный решением Городской Думы города Усть-Илимска от 13.02.2008. № 71/4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Ширшов В.Н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7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оложение о заключении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, утвержденное решением Городской Думы города Усть-Илимска от 27.10.2021г. № 29/1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7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орядок управления и распоряжения имуществом, находящимся в собственности муниципального образования город Усть-Илимск, утвержденный решением Городской Думы города Усть-Илимска от 27.04.2011г. № 26/1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7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орядок создания, реорганизации, ликвидации муниципальных унитарных предприятий муниципального образования город Усть-Илимск, утвержденный решением Городской Думы города Усть-Илимска от 27.04.2011г. № 26/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Генеральный план города Усть-Илимска Иркутской области, утвержденный решением Городской Думы города Усть-Илимска от 26.10.2005г. № 21/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7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реализации региональной программы капитального ремонта общего имущества в многоквартирных домах на территории муниципального образования город Усть-Илимск в 2023 - 2024 годах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ев В.С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сполнении органами местного самоуправления полномочий по отлову и содержанию животных без владе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Капкан С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ализации муниципальной программы муниципального образования город Усть-Илимск «Формирование современной городской среды» на 2018-2024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ев В.С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зультатах проделанной работы в отношении объектов недвижимости, используемых для осуществления предпринимательской деятельности на предмет оформления необходимых разрешительных документов; земельных участков, используемых под объектами недвижимого имущества, задействованных в предпринимательской деятельности на предмет законности ис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смотрение результатов контрольных и экспертно-аналитических мероприятий, проведенных Контрольно-ревизионной комиссии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ихайленко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передаче в собственность служебных жилых помещений в порядке 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награждении Почетной грамотой Городской Думы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8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ы решений Городской Думы города Усть-Илимска, требующих внесения изменений или дополнительного правового регулирования на муниципальном уровне в соответствии с действующим законода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Чихирьков А.П.,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и постоянных комиссий Городской Думы города Усть-Илимска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8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зультатах приемки образовательных учреждений к новому 2024-2025 учебному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8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итогах летней оздоровительной кампании 2024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8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я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утвержденный решением Городской Думы города Усть-Илимска от 11.11.2023г. № 54/4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9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внесении изменений в Правила землепользования и застройки города Усть-Илимска, утвержденных решением Городской Думы города Усть-Илимска от 25.06.2008г. № 78/4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9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смотрение результатов контрольных и экспертно-аналитических мероприятий, проведенных Контрольно-ревизионной комиссии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ихайленко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9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ализации муниципальной программы муниципального образования город Усть-Илимск «Формирование современной городской среды» на 2018-2024 г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Деев В.С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9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зультатах проделанной работы в отношении объектов недвижимости, используемых для осуществления предпринимательской деятельности на предмет оформления необходимых разрешительных документов; земельных участков, используемых под объектами недвижимого имущества, задействованных в предпринимательской деятельности на предмет законности 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9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ередаче в собственность служебных жилых помещений в порядке 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ветличный А.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9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граждении Почетной грамотой Городской Думы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Березовская Г.В.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/>
                <w:szCs w:val="24"/>
                <w:lang w:val="en-US"/>
              </w:rPr>
              <w:t>IV</w:t>
            </w:r>
            <w:r>
              <w:rPr>
                <w:b/>
                <w:szCs w:val="24"/>
              </w:rPr>
              <w:t xml:space="preserve"> квартал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9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ы решений Городской Думы города Усть-Илимска, требующих внесения изменений или дополнительного правового регулирования на муниципальном уровне в соответствии с действующим законода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едседатель Городской Думы города Усть-Илимска, 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и постоянных комиссий Городской Думы города Усть-Илимска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9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внесении изменений в перечни мест, запрещенные для посещения детьми на территории муниципального образования город Усть-Илимск, утвержденные решением Городской Думы города Усть-Илимска от 22.05.2019г. № 63/4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Председатель постоянной комиссии Городской Думы города Усть-Илимска по социальным вопросам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9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Прогнозного плана (программы) приватизации муниципального имущества на 2025 год и плановый период 2026 и 2027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Председатель постоянной комиссии Городской Думы города Усть-Илимска по вопросам промышленности, строительства, землепользования и экологии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9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смотрение результатов контрольных и экспертно-аналитических мероприятий, проведенных Контрольно-ревизионной комиссии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ь постоянной комиссии Городской Думы по контрольной деятельности и противодействию коррупции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0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 реализации региональной программы капитального ремонта общего имущества в многоквартирных домах на территории муниципального образования город Усть-Илимск в  2024 год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ь постоянной комиссии Городской Думы города Усть-Илимска по вопросам жилищно-коммунального хозяйств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0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реализации муниципальной программы муниципального образования город Усть-Илимск «Формирование современной городской среды» на 2018-2024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ь постоянной комиссии Городской Думы города Усть-Илимска по вопросам жилищно-коммунального хозяйства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0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зультатах проделанной работы в отношении объектов недвижимости, используемых для осуществления предпринимательской деятельности на предмет оформления необходимых разрешительных документов; земельных участков, используемых под объектами недвижимого имущества, задействованных в предпринимательской деятельности на предмет законности исполь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ь постоянной комиссии Городской Думы по вопросам промышленности, строительства, землепользования и экологии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0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ередаче в собственность служебных жилых помещений в порядке приват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ь постоянной комиссии Городской Думы по вопросам промышленности, строительства, землепользования и экологии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0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награждении Почетной грамотой Городской Думы города Усть-Илим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ь постоянной комиссии Городской Думы города Усть-Илимска по социальным вопросам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0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исвоении звания «Почетный гражданин города Усть-Илимс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Председатель постоянной комиссии Городской Думы города Усть-Илимска по социальным вопросам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Депутатские слушания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0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зменении способа оплаты</w:t>
            </w:r>
            <w:r>
              <w:rPr>
                <w:rFonts w:eastAsia="Times New Roman" w:cs="Arial" w:ascii="Arial" w:hAnsi="Arial"/>
                <w:color w:val="212529"/>
                <w:sz w:val="21"/>
                <w:szCs w:val="21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й услуги по отоплению на территории муниципального образования город Усть-Илимск (1 квартал 2024 г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хирьков А.П.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10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оекте бюджета города на 2025 год и плановый период 2026 и 2027 годов (4 квартал 2024 г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едатель Городской Думы города Усть-Илимска</w:t>
            </w:r>
          </w:p>
        </w:tc>
      </w:tr>
      <w:tr>
        <w:trPr>
          <w:trHeight w:val="20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Мероприятия Городской Думы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0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bCs/>
              </w:rPr>
              <w:t>Работа в избирательном округе, информирование избирателей о своей деятельности и деятельности Городской Думы города Усть-Илим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епутаты Городской Думы города Усть-Илимска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0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108" w:hanging="0"/>
              <w:jc w:val="both"/>
              <w:rPr>
                <w:bCs/>
              </w:rPr>
            </w:pPr>
            <w:r>
              <w:rPr>
                <w:bCs/>
                <w:szCs w:val="24"/>
              </w:rPr>
              <w:t>Проведение приема граждан по личным вопроса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4"/>
                <w:szCs w:val="24"/>
              </w:rPr>
              <w:t>Проведение встреч с коллективами работников организаций, предприятий, учреждений город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частие в проведении семинаров и других мероприятий по повышению квалификации депутатов Городской Думы (в соответствии с графиком и планом проведения семинаров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частие в основных мероприятиях, проводимых на территории муниципального образования город Усть-Илимск, в соответствии со сводным планом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работе Школы молодого депутат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Взаимодействие с Законодательным Собранием Иркутской области по вопросам межмуниципального сотрудничества: участие в депутатских, общественных слушаниях, других мероприятиях, проводимых Законодательным Собранием Иркутской области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1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местные заседания с Общественной палатой муниципального образования город Усть-Илимск, Объединенным Советом СО НКО города Усть-Илимска, Политсоветами политических парт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1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ездные заседания на предприятия город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1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ция «Добрые дела депутата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1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Рождественская елка для детей совместно с МБУК «Краеведческий музей» (январ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1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частие в составе главного жюри муниципального этапа Всероссийского конкурса «Учитель года России» в 2024 году (январь-феврал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2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частие в составе главного жюри муниципального этапа Всероссийского конкурса «Воспитатель года России» в 2024 году (январь-феврал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12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частие в мероприятиях, посвященных 30-летию Городской Думы города Усть-Илимска (январь-март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составе жюри городского профессионального конкурса для управленческих команд «Лучшая управленческая команда -2024» (1 квартал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12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частие в составе жюри муниципального этапа областного конкурса «Лучший ученик года-2024» (апрел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2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частие в мероприятиях, посвященных Дню местного самоуправления и Дню российского парламентаризма (апрел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2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мероприятиях, посвященных Дню защиты детей (июн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2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Августовской педагогической конференции (август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2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мероприятиях, посвященных Дню знаний (сентябр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12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частие в заседании Коллегии Комитета образования Администрации города Усть-Илимска (3 квартал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2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частие в мероприятиях, посвященных Дню дошкольного работника (сентябр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3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мероприятиях, посвященных Дню учителя (октябрь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>
                <w:bCs/>
              </w:rPr>
              <w:t>13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частие в мероприятиях, посвященных Году Семьи (в течение го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>
                <w:bCs/>
              </w:rPr>
            </w:pPr>
            <w:r>
              <w:rPr>
                <w:bCs/>
              </w:rPr>
              <w:t>13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Ежегодная пресс-конференция председателя Городской Думы города Усть-Илимска (декабр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Heading3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Городской Думы                                                                       А.П. Чихирь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3">
    <w:name w:val="Основной текст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Цитата"/>
    <w:basedOn w:val="Normal"/>
    <w:qFormat/>
    <w:pPr>
      <w:ind w:left="1276" w:right="3969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firstLine="567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9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6:00Z</dcterms:created>
  <dc:creator>buh3</dc:creator>
  <dc:description/>
  <dc:language>en-US</dc:language>
  <cp:lastModifiedBy>Городская Дума города Усть-Илимска</cp:lastModifiedBy>
  <cp:lastPrinted>2024-01-16T12:29:00Z</cp:lastPrinted>
  <dcterms:modified xsi:type="dcterms:W3CDTF">2024-01-18T07:16:00Z</dcterms:modified>
  <cp:revision>2</cp:revision>
  <dc:subject/>
  <dc:title>П Л А Н</dc:title>
</cp:coreProperties>
</file>