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89"/>
        <w:gridCol w:w="362"/>
        <w:gridCol w:w="661"/>
        <w:gridCol w:w="6841"/>
      </w:tblGrid>
      <w:tr>
        <w:trPr>
          <w:trHeight w:val="1950" w:hRule="exact"/>
        </w:trPr>
        <w:tc>
          <w:tcPr>
            <w:tcW w:w="961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26" w:hRule="atLeast"/>
        </w:trPr>
        <w:tc>
          <w:tcPr>
            <w:tcW w:w="961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59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1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961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962" w:leader="none"/>
                <w:tab w:val="left" w:pos="5103" w:leader="none"/>
              </w:tabs>
              <w:ind w:right="430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Порядок приватизации имущества, находящегося в собственности муниципального образования город Усть-Илимск, утвержденный решением Городской Думы города Усть-Илимска от 22.06.2011г.        № 28/168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bCs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</w:r>
      <w:r>
        <w:rPr>
          <w:rFonts w:eastAsia="Times New Roman" w:cs="Times New Roman"/>
          <w:lang w:val="ru-RU" w:eastAsia="ru-RU" w:bidi="ar-SA"/>
        </w:rPr>
        <w:t>Руководствуясь статьей 15 Федерального закона от 21.12.2001г. № 178-ФЗ «О приватизации государственного и муниципального имущества», статьями 23, 25, 34, 43 Устава муниципального образования город Усть-Илимск, Городская Дума, 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ab/>
        <w:t xml:space="preserve">1. Внести </w:t>
      </w:r>
      <w:r>
        <w:rPr>
          <w:rFonts w:eastAsia="Times New Roman" w:cs="Times New Roman"/>
          <w:bCs/>
          <w:lang w:val="ru-RU" w:eastAsia="ru-RU" w:bidi="ar-SA"/>
        </w:rPr>
        <w:t xml:space="preserve">в Порядок приватизации имущества, находящегося в собственности муниципального образования город Усть-Илимск, утвержденный решением Городской Думы города Усть-Илимска от 22.06.2011г. № 28/168, </w:t>
      </w:r>
      <w:r>
        <w:rPr>
          <w:rFonts w:eastAsia="Times New Roman" w:cs="Times New Roman"/>
          <w:lang w:val="ru-RU" w:eastAsia="ru-RU" w:bidi="ar-SA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ab/>
        <w:t>1) в абзаце третьем пункта 12 слова «подлежат опубликованию в газете «Усть-Илимск официальный», размещению в сетевом издании «UST-ILIMSK» (www.усть-илимскофициальный.рф),» заменить словами «подлежат размещению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) в пункте 39 слова «подлежат опубликованию» заменить словами «подлежат размещению».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ab/>
        <w:t>2. Разместить настоящее решение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  <w:gridCol w:w="308"/>
      </w:tblGrid>
      <w:tr>
        <w:trPr>
          <w:trHeight w:val="49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tbl>
            <w:tblPr>
              <w:tblW w:w="9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4"/>
            </w:tblGrid>
            <w:tr>
              <w:trPr>
                <w:trHeight w:val="49" w:hRule="atLeast"/>
              </w:trPr>
              <w:tc>
                <w:tcPr>
                  <w:tcW w:w="90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Председатель Городской Думы                                                             А.П. Чихирьков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08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11" w:leader="none"/>
                    </w:tabs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Мэр города                                                                                                 Э.В. Симон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8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</w:t>
      </w:r>
      <w:r>
        <w:rPr>
          <w:b/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9356" w:leader="none"/>
        </w:tabs>
        <w:ind w:right="-1" w:hanging="0"/>
        <w:jc w:val="both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Порядок приватизации имущества, находящегося в собственности муниципального образования город Усть-Илимск, утвержденный решением Городской Думы города Усть-Илимска от 22.06.2011г.  № 28/168»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статья 15 Федерального закона от 21.12.2001г. № 178-ФЗ «О приватизации государственного и муниципального имущества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пункт 8 Правил разработки прогнозных планов (программ) приватизации государственного и муниципального имущества, утвержденных постановлением  </w:t>
      </w:r>
      <w:r>
        <w:rPr>
          <w:rFonts w:cs="Times New Roman" w:ascii="Times New Roman" w:hAnsi="Times New Roman"/>
          <w:sz w:val="22"/>
          <w:szCs w:val="22"/>
        </w:rPr>
        <w:t>Правительства Российской Федерации от 26.12.2005г. № 806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мещается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 xml:space="preserve">       </w:t>
        <w:tab/>
        <w:t xml:space="preserve">         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Докладчик:</w:t>
      </w:r>
      <w:r>
        <w:rPr>
          <w:sz w:val="22"/>
          <w:szCs w:val="22"/>
          <w:lang w:val="ru-RU"/>
        </w:rPr>
        <w:t xml:space="preserve"> 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1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1:21:00Z</dcterms:created>
  <dc:creator>User</dc:creator>
  <dc:description/>
  <cp:keywords/>
  <dc:language>en-US</dc:language>
  <cp:lastModifiedBy>Хамуева Светлана Сергеевна</cp:lastModifiedBy>
  <cp:lastPrinted>2024-10-16T14:24:00Z</cp:lastPrinted>
  <dcterms:modified xsi:type="dcterms:W3CDTF">2024-12-16T02:15:00Z</dcterms:modified>
  <cp:revision>12</cp:revision>
  <dc:subject/>
  <dc:title>РОССИЙСКАЯ ФЕДЕРАЦИЯ                        ПРОЕКТ</dc:title>
</cp:coreProperties>
</file>