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352" w:leader="none"/>
          <w:tab w:val="left" w:pos="96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</w:t>
            </w:r>
            <w:r>
              <w:rPr>
                <w:caps/>
                <w:sz w:val="20"/>
                <w:szCs w:val="20"/>
              </w:rPr>
              <w:t xml:space="preserve">ПРОЕКТ       </w:t>
            </w:r>
            <w:r>
              <w:rPr>
                <w:caps/>
              </w:rPr>
              <w:t xml:space="preserve">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 мерах поддержки отдельных арендаторов муниципального недвижимого имущества, в том числе земельных участков, находящихся в муниципальной собственности муниципального образования город Усть-Илим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уководствуясь распоряжением Правительства Российской Федерации от 15.10.2022г. № 3046-р «О предоставлении отсрочки арендной платы по договорам аренды федерального имущества в связи с частичной мобилизацией», постановлением Правительства Иркутской области от 31.01.2023г. № 50-пп «Об освобождении от уплаты арендной платы и неприменения штрафов, процентов за пользование чужими денежными средствами или иных мер ответственности в связи с несоблюдением порядка и сроков внесения арендной платы по договорам аренды объектов недвижимого имущества, в том числе земельных участков, находящихся в государственной собственности Иркутской области, арендаторы которого призваны на военную службу по мобилизации в Вооруженные Силы Российской Федерации и принимающие (принимавшие) участие в специальной военной операции», статьями 23, 25, 34, 43 Устава муниципального образования город Усть-Илимск, Положением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ым решением Городской Думы города Усть-Илимска от 27.10.2021г. № 29/185, Городская Дума, –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/>
        <w:t>Установить физическим лицам, в том числе индивидуальным предпринимателям, юридическим лицам, в которых одно и то же физическое лицо, являющееся единственным учредителем (участником) юридического лица и его руководителем, проходящие (проходившие) военную службу в Вооруженных Силах Российской Федерации по контракту, либо заключившие контракт о добровольном содействии в выполнении задач, возложенных на Вооруженные Силы Российской Федерации, либо призванные на военную службу по мобилизации в Вооруженные Силы Российской Федерации, принимающие (принимавшие) участие в специальной военной операции, проводимой с 24 февраля 2022 года (далее – участник СВО, военная служба), следующие меры поддержки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свобождение от уплаты арендной платы по договорам аренды муниципального недвижимого имущества (за исключением земельных участков) (далее – договор аренды имущества) на период прохождения участником СВО военной службы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тсрочка уплаты арендной платы по договорам аренды земельного участка, находящегося в муниципальной собственности (далее – договор аренды земельного участка), на период прохождения участником СВО военной службы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436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асторжение с участником СВО договоров аренды имущества и (или) договоров аренды земельного участка без применения штрафных санкций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еприменение мер ответственности за несоблюдение участником СВО порядка и сроков внесения арендной платы по договорам аренды имущества и (или) договорам аренды земельного участка, в том числе в случаях, если такие меры предусмотрены указанными договорами, в отношении задолженности, возникшей в период прохождения участником СВО военной служб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436" w:leader="none"/>
        </w:tabs>
        <w:spacing w:lineRule="auto" w:line="240" w:before="0" w:after="0"/>
        <w:ind w:left="0" w:right="20" w:firstLine="710"/>
        <w:rPr/>
      </w:pPr>
      <w:r>
        <w:rPr>
          <w:sz w:val="24"/>
          <w:szCs w:val="24"/>
        </w:rPr>
        <w:t>Освобождение от уплаты арендной платы по договорам аренды имущества осуществляется на следующих условиях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23" w:firstLine="709"/>
        <w:rPr>
          <w:sz w:val="24"/>
          <w:szCs w:val="24"/>
        </w:rPr>
      </w:pPr>
      <w:r>
        <w:rPr>
          <w:sz w:val="24"/>
          <w:szCs w:val="24"/>
        </w:rPr>
        <w:t>муниципальное недвижимое имущество не используется (не использовалось) по договору аренды имущества в период прохождения участником СВО военной служб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участником СВО либо лицом, действующим от его имени по доверенности, направлено в адрес арендодателя заявление об освобождении от уплаты арендной платы с приложением копий документов, подтверждающих прохождение участником СВО военной служб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65" w:leader="underscore"/>
          <w:tab w:val="left" w:pos="993" w:leader="none"/>
        </w:tabs>
        <w:spacing w:lineRule="auto" w:line="240" w:before="0" w:after="0"/>
        <w:ind w:left="20" w:right="20" w:firstLine="710"/>
        <w:rPr>
          <w:sz w:val="24"/>
          <w:szCs w:val="24"/>
        </w:rPr>
      </w:pPr>
      <w:r>
        <w:rPr>
          <w:sz w:val="24"/>
          <w:szCs w:val="24"/>
        </w:rPr>
        <w:t>Отсрочка уплаты арендной платы по договорам аренды земельного участка осуществляется на следующих условиях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участником СВО направлено в адрес арендодателя заявление о предоставлении отсрочки по уплате арендной платы с приложением копий документов, подтверждающих прохождение участником СВО военной службы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задолженность по уплате арендной платы подлежит оплате с 1 числа месяца, следующего за месяцем, в котором закончился период прохождения участником СВО военной службы, поэтапно, равными платежами, размер которых не превышает размера половины ежемесячной арендной плат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710"/>
        <w:rPr>
          <w:sz w:val="24"/>
          <w:szCs w:val="24"/>
        </w:rPr>
      </w:pPr>
      <w:r>
        <w:rPr>
          <w:sz w:val="24"/>
          <w:szCs w:val="24"/>
        </w:rPr>
        <w:t>Расторжение договоров аренды имущества и (или) договоров аренды земельного участка осуществляется со дня получения арендодателем соответствующего заявления на следующих условиях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23" w:firstLine="710"/>
        <w:rPr>
          <w:sz w:val="24"/>
          <w:szCs w:val="24"/>
        </w:rPr>
      </w:pPr>
      <w:r>
        <w:rPr>
          <w:sz w:val="24"/>
          <w:szCs w:val="24"/>
        </w:rPr>
        <w:t>муниципальное недвижимое имущество не используется (не использовалось) по договору аренды имущества в период прохождения участником СВО военной службы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20" w:firstLine="710"/>
        <w:rPr>
          <w:sz w:val="24"/>
          <w:szCs w:val="24"/>
        </w:rPr>
      </w:pPr>
      <w:r>
        <w:rPr>
          <w:sz w:val="24"/>
          <w:szCs w:val="24"/>
        </w:rPr>
        <w:t>на арендуемом земельном участке отсутствуют объекты (имущество), либо земельный участок освобожден от указанного имуществ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20" w:firstLine="710"/>
        <w:rPr>
          <w:sz w:val="24"/>
          <w:szCs w:val="24"/>
        </w:rPr>
      </w:pPr>
      <w:r>
        <w:rPr>
          <w:sz w:val="24"/>
          <w:szCs w:val="24"/>
        </w:rPr>
        <w:t>участником СВО направлено в адрес арендодателя заявление о расторжении договора аренды имущества и (или) договора аренды земельного участка с приложением копий документов, подтверждающих прохождение участником СВО военной службы.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5. Не допускается установление дополнительных платежей для оплаты участником СВО в связи с предоставлением освобождения от уплаты арендной платы по договорам аренды имущества, в связи с предоставлением отсрочки по уплате арендной платы</w:t>
      </w:r>
      <w:r>
        <w:rPr/>
        <w:t xml:space="preserve"> </w:t>
      </w:r>
      <w:r>
        <w:rPr>
          <w:sz w:val="24"/>
          <w:szCs w:val="24"/>
        </w:rPr>
        <w:t>по договорам аренды земельного участка, в связи с расторжением договоров аренды имущества и (или) договоров аренды земельного участка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8"/>
        <w:rPr>
          <w:sz w:val="24"/>
          <w:szCs w:val="24"/>
        </w:rPr>
      </w:pPr>
      <w:r>
        <w:rPr>
          <w:sz w:val="24"/>
          <w:szCs w:val="24"/>
        </w:rPr>
        <w:t>Арендодателям муниципального недвижимого имущества, в том числе земельных участков, находящихся в муниципальной собственности муниципального образования город Усть-Илимск, обеспечить в течение 7 рабочих дней со дня поступления соответствующего заявления предоставление участникам СВО мер поддержки, указанных в пункте 1 настоящего решения, путем подготовки распорядительного документ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ключения соглашений к договорам аренды имущества и (или) договорам аренды земельного участка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Опубликовать настоящее решение в газете «Усть-Илимск официальный», 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Контроль за исполнением пункта 6 настоящего решения возложить на постоянную комиссию Городской Думы города Усть-Илимска по вопросам промышленности, строительства, землепользования и эк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  <w:sz w:val="23"/>
          <w:szCs w:val="23"/>
        </w:rPr>
        <w:t>О мерах поддержки отдельных арендаторов</w:t>
      </w:r>
      <w:r>
        <w:rPr/>
        <w:t>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, распоряжение Правительства Российской Федерации от 15.10.2022г. № 3046-р «О предоставлении отсрочки арендной платы по договорам аренды федерального имущества в связи с частичной мобилизацией»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лях поддержки отдельных арендаторов муниципального имущества, в том числе, земельных участков, находящихся в муниципальной собственности в результате отсутствия возможности оплаты арендных платежей, в связи с частичной мобилизацией, проектом решения Городской Думы «</w:t>
      </w:r>
      <w:r>
        <w:rPr>
          <w:bCs/>
          <w:sz w:val="23"/>
          <w:szCs w:val="23"/>
        </w:rPr>
        <w:t>О мерах поддержки отдельных арендаторов</w:t>
      </w:r>
      <w:r>
        <w:rPr/>
        <w:t>» предлагается освободить отдельных арендаторов муниципального имущества, в том числе  земельных участков, находящихся в муниципальной собственности от арендных платежей на период нахождения арендаторов в зоне СВО в связи с частичной мобилизацией и осовбождении данных арендаторов от уплаты штрафов и пени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повлечет недополучение доходов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имуществ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Д.Ш. Талхиш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Докладчик: 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1:00Z</dcterms:created>
  <dc:creator>Сердий</dc:creator>
  <dc:description/>
  <dc:language>en-US</dc:language>
  <cp:lastModifiedBy>Городская Дума города Усть-Илимска</cp:lastModifiedBy>
  <cp:lastPrinted>2024-02-21T15:08:00Z</cp:lastPrinted>
  <dcterms:modified xsi:type="dcterms:W3CDTF">2024-03-12T08:01:00Z</dcterms:modified>
  <cp:revision>2</cp:revision>
  <dc:subject/>
  <dc:title>РОССИЙСКАЯ ФЕДЕРАЦИЯ                              ПРОЕКТ</dc:title>
</cp:coreProperties>
</file>