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 xml:space="preserve">Доклад </w:t>
      </w:r>
      <w:r>
        <w:rPr>
          <w:rFonts w:cs="Times New Roman" w:ascii="Times New Roman" w:hAnsi="Times New Roman"/>
          <w:b/>
          <w:sz w:val="28"/>
          <w:szCs w:val="28"/>
        </w:rPr>
        <w:t xml:space="preserve">о состоянии криминальной обстановки на территории </w:t>
      </w:r>
    </w:p>
    <w:p>
      <w:pPr>
        <w:pStyle w:val="Normal"/>
        <w:shd w:fill="FFFFFF" w:val="clear"/>
        <w:spacing w:lineRule="auto" w:line="240" w:before="0" w:after="0"/>
        <w:jc w:val="center"/>
        <w:textAlignment w:val="baseline"/>
        <w:rPr/>
      </w:pPr>
      <w:r>
        <w:rPr>
          <w:rFonts w:cs="Times New Roman" w:ascii="Times New Roman" w:hAnsi="Times New Roman"/>
          <w:b/>
          <w:sz w:val="28"/>
          <w:szCs w:val="28"/>
        </w:rPr>
        <w:t xml:space="preserve">г. Усть-Илимска и </w:t>
      </w:r>
      <w:r>
        <w:rPr>
          <w:rFonts w:eastAsia="Times New Roman" w:cs="Times New Roman" w:ascii="Times New Roman" w:hAnsi="Times New Roman"/>
          <w:b/>
          <w:bCs/>
          <w:iCs/>
          <w:color w:val="000000"/>
          <w:sz w:val="28"/>
          <w:szCs w:val="28"/>
          <w:lang w:eastAsia="ru-RU"/>
        </w:rPr>
        <w:t>результатах оперативно-служебной деятельности МО МВД России "Усть-Илимский" за 2023 год</w:t>
      </w:r>
    </w:p>
    <w:p>
      <w:pPr>
        <w:pStyle w:val="Normal"/>
        <w:shd w:fill="FFFFFF" w:val="clear"/>
        <w:spacing w:lineRule="auto" w:line="240" w:before="0" w:after="0"/>
        <w:ind w:firstLine="54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МО МВД России «Усть-Илимский» во взаимодействии с иными правоохранительными органами реализован комплекс мер, направленный на снижение криминальной напряженности и сокращение преступности на обслуживаемой территории.</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периоде за помощью в подразделения полиции обратилось свыше 23 тысяч граждан, что в среднем составляет свыше 60 вызовов в сутки. Рассмотрено более 2,5 тысяч письменных обращений граждан, по каждому дан ответ в установленный законом срок.</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мый ежегодно опрос общественного мнения, как показатель вневедомственной оценки деятельности межмуниципального отдела показал, что уровень защищенности граждан, доверия к органам правопорядка, и качества работы сотрудников полиции составляет более 85%.</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3,8% снизилось количество зарегистрированных преступлений (1155). Уровень преступности на 10 тысяч населения составил 124 преступления, что ниже средне областного показателя 156 преступлений на 10 тыс. жителе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ятые меры позволили повысить качество работы и раскрыть 649 преступлений, в том числе 105 из категории тяжких и особо тяжких.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величилась раскрываемость преступлений, повлекших умышленное причинение тяжкого здоровью (+16,7%), квартирных краж (+8,3%), мошенничеств с использованием средств мобильной связи (+20%).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крыто 27 преступлений «прошлых лет», в том числе 3 преступления особо тяжкой категории. Так, при осуществлении оперативно-следственных мероприятий раскрыто убийство гр. Э., совершенное в 2005 году; разыскан и привлечен к уголовной ответственности преступник, причинивший в 2002 году тяжкий вред здоровью, повлекший смерть гр. М.; раскрыто разбойное нападение, совершенное в 2022 году.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совершение преступных деяний установлено и привлечено к уголовной ответственности 563 лица.</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трудниками МО МВД России «Усть-Илимский» выявлено 52 преступления, связанных с незаконным оборотом наркотических средств и психотропных веществ, в том числе 36 факт сбыта. За совершение наркопреступлений установлено 24 лица, в том числе 6 – за совершение сбыта наркотиков.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при осуществлении оперативно-разыскных мероприятий при покушении на сбыт крупной партии героина задержан гр. Р., установлена его причастность к организованной преступной группе, осуществляющей сбыт наркотических средств.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на основе успешного передового опыта работы сотрудников ГКОН МО МВД России «Усть-Илимский» разработаны методические рекомендации Управлением по контролю за оборотом наркотиков ГУ МВД России по Иркутской области по внедрению в административную практику привлечения правонарушителей по ст. 6.13 КоАП РФ за пропаганду наркотических средств и психотропных веществ.</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сечено 108 административных правонарушений, связанных с незаконным хранением и потреблением наркотических средств. На постоянной основе ведется работа с лицами, состоящими на учете ПНД, за уклонение от прохождения лечения и реабилитации, к административной ответственности привлечено 26 лиц.</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реступлениям, совершенным в сфере экономики и противодействию коррупции. Так в 2023 году выявлено 14 преступлений экономической направленности, из них 8 относятся к категории тяжких и особо тяжких. За совершение преступлений в сфере экономики установлено и привлечено к уголовной ответственности 9 лиц. Пресечено 3 факта покушения на дачу взятки должностному лицу.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pPr>
      <w:r>
        <w:rPr>
          <w:rFonts w:cs="Times New Roman" w:ascii="Times New Roman" w:hAnsi="Times New Roman"/>
          <w:sz w:val="28"/>
          <w:szCs w:val="28"/>
        </w:rPr>
        <w:t>Практически на 45% сократилось число фактов незаконных рубок лесных насаждений, в том числе выявленных в результате космомониторинга. На постоянной основе, во взаимодействии с территориальными лесничествами и арендаторами лесов, осуществляется работа по выявлению и пресечению преступлений и правонарушений в сфере лесопользования. В результате количество зарегистрированных преступлений в лесной отрасли снизилось на 44% (с 9 до 5). С мест незаконных рубок изъято 27,4 куб. м. древесины. К уголовной ответственности привлечено 2 лица. За правонарушения в сфере лесопользования к административной ответственности привлечено 9 лиц.</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основных приоритетов деятельности полиции является охрана правопорядка и обеспечение общественной безопасности.</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ы необходимые условия для безопасного проведения 374 мероприятий общественно-политического, культурно-массового и спортивного характера. В мероприятиях по обеспечению правопорядка задействовано 1728 сотрудников. Нарушений общественного порядка при проведении массовых мероприятий не допущено.</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начала 2023 года проведено 107 оперативно-профилактических мероприятий, из них по инициативе ГУ МВД России по Иркутской области – 82, по инициативе ООП МО МВД России «Усть-Илимский» – 25 (уличных ОПМ – 13 «Улица» – 5, «День профилактики» – 8). Продолжается проведение комплекса мероприятий по профилактике мошеннических действий, совершенных посредством Интернет-технологий, проводятся беседы о противопожарном состоянии объектов.</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ивную помощь в обеспечении правопорядка и безопасности оказывают общественные формирования. В г. Усть-Илимске сформированы 4 добровольных народных дружины, численностью 56 человек. В 2023 году дружинниками принято участие в обеспечении охраны общественного порядка при проведении более 50 мероприятий, в результате совместной работы с их участием за административные правонарушения задержаны свыше 450 нарушителе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филактической работе активно используются системы видеонаблюдения за оперативной обстановкой, так в системе АПК «Безопасный город» подключена 1217 видеокамера, из них 246 выведены в дежурную часть МО МВД России «Усть-Илимски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ые меры позволили снизить количество преступлений, совершенных в общественных местах на 16,5 %, отмечается снижение уличной преступности на 14,6%.</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трудниками УУП выявлено 81 преступление превентивной направленности, в отношении более чем 100 лиц приняты меры административного воздействия. Участковыми уполномоченными полиции, проводится профилактическая работа с гражданами на обслуживаемых участках города и района. Так на различных профилактических и списочных учетах состоит более 3 тысяч граждан, к которым необходимо пристальное внимание органов полиции. Осуществляется административный надзор за 116 лицами. За отчетный период в суде удовлетворено 27 исковых заявлений о продлении административного надзора, и 42 иска об установлении дополнительных административных ограничени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прежнему, под пристальным вниманием органов правопорядка находится детская и подростковая преступность. На учете сотрудников отделения по делам несовершеннолетних состоит 207 детей и более 200 неблагополучных семей, со всеми проводится необходимая профилактическая работа. С целью оказания благоприятного влияния за подростками индивидуально закрепляются руководители подразделений МО МВД России «Усть-Илимски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pPr>
      <w:r>
        <w:rPr>
          <w:rFonts w:cs="Times New Roman" w:ascii="Times New Roman" w:hAnsi="Times New Roman"/>
          <w:sz w:val="28"/>
          <w:szCs w:val="28"/>
        </w:rPr>
        <w:t>Сотрудниками полиции пресечено более 750 административных правонарушений, совершенных подростками. В целях профилактики безнадзорности и правонарушений несовершеннолетних сотрудниками ОДН помещено в ЦСПСиД и учреждения здравоохранения 100 детей, которые находились в обстановке, не отвечающей требованиям по воспитанию и содержанию дете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местно с представителями Комиссии по делам несовершеннолетних г. Усть-Илимска проведено 24 рейдов по выявлению нарушений в сфере антиалкогольного законодательства, так зарегистрировано 2 факта по продаже алкогольной продукции несовершеннолетним, предусмотренных ч. 2.1 ст. 14.16 КоАП РФ.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сотрудниками МО МВД России «Усть-Илимский» пресечено более 20 тысяч административных правонарушений. В бюджеты различных уровней с правонарушителей взыскано более 35 млн. рубле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явлено 46 правонарушений в сфере незаконного оборота алкогольной продукции. Из незаконного оборота изъято более 800 литров алкогольной и спиртосодержащей продукции.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нимаемые меры по выполнению контрольных функций по линии обеспечения безопасности дорожного движения, позволили не допустить превышения показателя социального риска, установленного национальным проектом «Безопасные и качественные автомобильные дороги».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делан значительный объем работы по пресечению правонарушений, связанных с управлением автотранспортом водителями в нетрезвом состоянии, практически 600 водителей лишены права управления транспортным средством, выявлено 76 преступлений, предусмотренных ст. 264.1 УК РФ (управление транспортным средством в нетрезвом виде, лишенных права управления).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трудниками ОВМ МО МВД, во взаимодействии с ФСБ, органами прокуратуры и иными службами полиции, осуществлено более 300 проверочных мероприятий объектов различных сфер деятельности, проверено более тысячи иностранных граждан, выявлено 197 административных правонарушений. В Усть-Илимский городской суд направлен 31 материал на выдворение из Российской Федерации. Вынесено 33 решения о неразрешении въезда иностранного гражданина в РФ.</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аны и успешно реализуются меры по повышению доступности и качества предоставления государственных услуг в сфере внутренних дел. Оказаны государственные услуги по 34,8 тыс. заявлений граждан, из них в электронном виде – 76%. Среднее время ожидания в очереди, в подразделениях ОВМ и ГИБДД, не превысило 15 минут, «глубина очереди» по наиболее востребованным видам государственных услуг составляет не более 2 рабочих дней. Уровень удовлетворенности граждан качеством предоставления государственных услуг составил более 95%.</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учетом анализа оперативной обстановки и результатов служебной деятельности, принимая во внимание прогноз развития социально-экономической ситуации как в стране, так и на обслуживаемой территории, основными задачами на 2024 г., определены:</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доследственных проверок; реализация мер по возмещению ущерба. Совершенствование экспертно-криминалистического сопровождения при раскрытии и расследовании преступлений;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илактика преступлений, совершаемых с использованием информационно-телекоммуникационных технологи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здоровление экономики на территории обслуживания, усиление борьбы с преступлениями в лесной отрасли, коррупционными преступлениями, пресечение хищений бюджетных средств, выделяемых на реализацию национальных проектов и программ. Усиление противодействия незаконному обороту наркотиков и оружия;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мер по нейтрализации террористических угроз и экстремистских проявлений.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й безопасности и охрана общественного порядка в общественных местах, в том числе на улицах; реализация мер безопасности при проведении выборов;</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иводействие вовлечению несовершеннолетних в противоправную деятельность. Повышение эффективности функционирования системы профилактики в сфере безопасности дорожного движения;</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мобилизационной подготовки и готовности личного состава к выполнению задач при возникновении чрезвычайных обстоятельств;</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государственных услуг.</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 xml:space="preserve">В окончании своего доклада пользуясь, случаем, мне бы хотелось заручиться поддержкой всех заинтересованных ведомств и лиц, в том числе здесь присутствующих в решении следующих вопросов: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 увеличении финансирования комплексных программ профилактики правонарушений в муниципальном образовании на период 2016-2025 гг., а также их полного и своевременного освоения.</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ширения охвата видеонаблюдения системы «Безопасный город» с учетом криминогенной обстановки на улицах и в общественных местах.</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3. Проработке мер материального стимулирования, льгот и компенсаций, членам Усть-Илимского Казачества, предусмотренных Указом Президента РФ от 9 августа 2020 года № 505 «Об утверждении Стратегии государственной политики Российской Федерации в отношении российского казачества на 2021-2030 годы».</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работке и реализации мер профилактики дистанционных мошенничеств, в том числе среди социально незащищенных слоев населения. Своевременное и полное исполнение мероприятий в соответствии с планом профилактики ИТ-преступлений, утвержденных Губернатором Иркутской области на 2023-2025 гг.</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работке комплекса мероприятий, направленных на безопасность, демонтаж, либо ликвидацию объектов незавершенного строительства на территории города.</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6. Реализацию мероприятий направленных на благоустройство жилых дворов, создание безопасных детских площадок, организацию парковочных мест, качественного освещения с учетом криминогенной обстановки на улицах и в общественных местах.</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 xml:space="preserve">7. О проведении ремонтных работ в участковых пунктах полиции и помещениях для работы участковых уполномоченных полиции. </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8. О создании парковочных мест, в том числе для парковки специальных автотранспортных средств инвалидов на прилегающей к отделу по вопросам миграции территории, расположенной по адресу: г. Усть-Илимск пр. Мира, дом 24 либо пр. Мира дом 28.</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9. Об организации исполнения требований обеспечения безопасности при проведении официальных спортивных мероприятий на территории города Усть-Илимска. В настоящий момент на территории обслуживания находится 4 объекта, включенных во Всероссийский реестр объектов спорта, на которых возможно проведение официальных спортивных соревнований (стадион «Юбилейный», спортивный комплекс «Олимпиец», дом спорта «Юность», дом спорта «Гренада»), все они не соответствуют требованиям безопасности, утвержденным постановлением Правительства Российской Федерации от 18 апреля 2014 года № 353 «Об утверждении Правил обеспечения безопасности при проведении официальных спортивных соревнований», что в свою очередь препятствует проведению официальных спортивных соревнований и физкультурных мероприятий.</w:t>
      </w:r>
    </w:p>
    <w:p>
      <w:pPr>
        <w:pStyle w:val="Normal"/>
        <w:pBdr>
          <w:top w:val="single" w:sz="4" w:space="0" w:color="FFFFFF"/>
          <w:left w:val="single" w:sz="4" w:space="0" w:color="FFFFFF"/>
          <w:bottom w:val="single" w:sz="4" w:space="31" w:color="FFFFFF"/>
          <w:right w:val="single" w:sz="4" w:space="3" w:color="FFFFFF"/>
        </w:pBdr>
        <w:spacing w:lineRule="auto" w:line="240" w:before="0" w:after="0"/>
        <w:ind w:firstLine="540"/>
        <w:jc w:val="both"/>
        <w:rPr/>
      </w:pPr>
      <w:r>
        <w:rPr>
          <w:rFonts w:cs="Times New Roman" w:ascii="Times New Roman" w:hAnsi="Times New Roman"/>
          <w:sz w:val="28"/>
          <w:szCs w:val="28"/>
        </w:rPr>
        <w:t>10. Об организации мероприятий, в том числе с участием сотрудников МО МВД России «Усть-Илимский», направленных на патриотическое воспитание молодежи г. Усть-Илимска, а также направленных на популяризацию службы в органах внутренних дел Российской Федерации.</w:t>
      </w:r>
    </w:p>
    <w:p>
      <w:pPr>
        <w:pStyle w:val="Normal"/>
        <w:pBdr>
          <w:top w:val="single" w:sz="4" w:space="0" w:color="FFFFFF"/>
          <w:left w:val="single" w:sz="4" w:space="1" w:color="FFFFFF"/>
          <w:bottom w:val="single" w:sz="4" w:space="31" w:color="FFFFFF"/>
          <w:right w:val="single" w:sz="4" w:space="3" w:color="FFFFFF"/>
        </w:pBdr>
        <w:spacing w:lineRule="auto" w:line="240" w:before="0" w:after="0"/>
        <w:ind w:firstLine="709"/>
        <w:jc w:val="center"/>
        <w:rPr/>
      </w:pPr>
      <w:r>
        <w:rPr>
          <w:rFonts w:eastAsia="Times New Roman" w:cs="Times New Roman" w:ascii="Times New Roman" w:hAnsi="Times New Roman"/>
          <w:kern w:val="2"/>
          <w:sz w:val="28"/>
          <w:szCs w:val="28"/>
          <w:lang w:eastAsia="ru-RU"/>
        </w:rPr>
        <w:t>МО МВД России «Усть-Илимск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Emphasis">
    <w:name w:val="Emphasis"/>
    <w:qFormat/>
    <w:rPr>
      <w:i/>
      <w:iCs/>
    </w:rPr>
  </w:style>
  <w:style w:type="character" w:styleId="2">
    <w:name w:val="Основной текст (2)"/>
    <w:qFormat/>
    <w:rPr>
      <w:rFonts w:ascii="Times New Roman" w:hAnsi="Times New Roman" w:cs="Times New Roman"/>
      <w:sz w:val="19"/>
      <w:szCs w:val="19"/>
      <w:u w:val="single"/>
      <w:lang w:bidi="ar-SA"/>
    </w:rPr>
  </w:style>
  <w:style w:type="character" w:styleId="21">
    <w:name w:val="Основной текст (2)_"/>
    <w:qFormat/>
    <w:rPr>
      <w:sz w:val="26"/>
      <w:szCs w:val="26"/>
      <w:lang w:bidi="ar-SA"/>
    </w:rPr>
  </w:style>
  <w:style w:type="character" w:styleId="Style14">
    <w:name w:val="Основной текст_"/>
    <w:qFormat/>
    <w:rPr>
      <w:spacing w:val="2"/>
      <w:sz w:val="23"/>
      <w:szCs w:val="23"/>
      <w:lang w:bidi="ar-SA"/>
    </w:rPr>
  </w:style>
  <w:style w:type="character" w:styleId="Style15">
    <w:name w:val="Основной текст Знак"/>
    <w:qFormat/>
    <w:rPr>
      <w:rFonts w:ascii="Calibri" w:hAnsi="Calibri" w:eastAsia="Calibri" w:cs="Calibri"/>
      <w:sz w:val="22"/>
      <w:szCs w:val="22"/>
      <w:lang w:val="ru-RU" w:bidi="ar-SA"/>
    </w:rPr>
  </w:style>
  <w:style w:type="character" w:styleId="Style16">
    <w:name w:val="Основной текст + Полужирный"/>
    <w:qFormat/>
    <w:rPr>
      <w:rFonts w:ascii="Times New Roman" w:hAnsi="Times New Roman" w:cs="Times New Roman"/>
      <w:b/>
      <w:bCs/>
      <w:i/>
      <w:iCs/>
      <w:strike w:val="false"/>
      <w:dstrike w:val="false"/>
      <w:spacing w:val="0"/>
      <w:sz w:val="23"/>
      <w:szCs w:val="23"/>
      <w:u w:val="none"/>
      <w:lang w:bidi="ar-SA"/>
    </w:rPr>
  </w:style>
  <w:style w:type="character" w:styleId="211">
    <w:name w:val="Основной текст (2) + 11"/>
    <w:qFormat/>
    <w:rPr>
      <w:rFonts w:ascii="Times New Roman" w:hAnsi="Times New Roman" w:cs="Times New Roman"/>
      <w:sz w:val="23"/>
      <w:szCs w:val="23"/>
      <w:u w:val="none"/>
      <w:lang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ind w:firstLine="567"/>
      <w:jc w:val="center"/>
    </w:pPr>
    <w:rPr>
      <w:rFonts w:ascii="Times New Roman" w:hAnsi="Times New Roman" w:eastAsia="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2">
    <w:name w:val="Основной текст (2)1"/>
    <w:basedOn w:val="Normal"/>
    <w:qFormat/>
    <w:pPr>
      <w:widowControl w:val="false"/>
      <w:shd w:fill="FFFFFF" w:val="clear"/>
      <w:spacing w:lineRule="atLeast" w:line="240" w:before="0" w:after="360"/>
      <w:jc w:val="center"/>
    </w:pPr>
    <w:rPr>
      <w:rFonts w:ascii="Times New Roman" w:hAnsi="Times New Roman" w:eastAsia="Times New Roman" w:cs="Times New Roman"/>
      <w:sz w:val="26"/>
      <w:szCs w:val="26"/>
      <w:lang w:val="en-US" w:eastAsia="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44:00Z</dcterms:created>
  <dc:creator>андрей</dc:creator>
  <dc:description/>
  <dc:language>en-US</dc:language>
  <cp:lastModifiedBy>Городская Дума города Усть-Илимска</cp:lastModifiedBy>
  <cp:lastPrinted>2023-03-13T16:13:00Z</cp:lastPrinted>
  <dcterms:modified xsi:type="dcterms:W3CDTF">2024-03-18T07:44:00Z</dcterms:modified>
  <cp:revision>2</cp:revision>
  <dc:subject/>
  <dc:title>ОБРАЗЕЦ</dc:title>
</cp:coreProperties>
</file>